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0" w:hanging="0"/>
        <w:jc w:val="center"/>
        <w:rPr>
          <w:rFonts w:ascii="Times New Roman CYR" w:hAnsi="Times New Roman CYR" w:eastAsia="Times New Roman CYR"/>
          <w:b/>
          <w:b/>
          <w:i/>
          <w:i/>
          <w:smallCaps/>
          <w:sz w:val="28"/>
          <w:szCs w:val="28"/>
        </w:rPr>
      </w:pPr>
      <w:r>
        <w:rPr>
          <w:rFonts w:eastAsia="Times New Roman CYR" w:ascii="Times New Roman CYR" w:hAnsi="Times New Roman CYR"/>
          <w:b/>
          <w:i/>
          <w:smallCaps/>
          <w:sz w:val="28"/>
          <w:szCs w:val="28"/>
        </w:rPr>
        <w:t>Содержание</w:t>
      </w:r>
      <w:r>
        <w:rPr>
          <w:rFonts w:eastAsia="Times New Roman CYR"/>
          <w:b/>
          <w:i/>
          <w:smallCaps/>
          <w:sz w:val="28"/>
          <w:szCs w:val="28"/>
          <w:lang w:val="en-US"/>
        </w:rPr>
        <w:t xml:space="preserve">.  </w:t>
      </w:r>
    </w:p>
    <w:p>
      <w:pPr>
        <w:pStyle w:val="Normal"/>
        <w:numPr>
          <w:ilvl w:val="0"/>
          <w:numId w:val="0"/>
        </w:numPr>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rPr>
      </w:pPr>
      <w:r>
        <w:rPr>
          <w:rFonts w:eastAsia="Times New Roman CYR" w:ascii="Times New Roman CYR" w:hAnsi="Times New Roman CYR"/>
          <w:b w:val="false"/>
          <w:i w:val="false"/>
          <w:caps w:val="false"/>
          <w:smallCaps w:val="false"/>
          <w:color w:val="000000"/>
          <w:sz w:val="28"/>
          <w:szCs w:val="28"/>
        </w:rPr>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Введение</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1. Теоретические основы предпринимательских рисков</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1.1 Сущность, содержание и виды рисков</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1.2 Классификация и функции предпринимательского риска</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1.3 Анализ и оценка рисков</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2. Анализ системы управления рисками в ООО "Кофемолка ББ</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2.1 Краткая характеристика предприятия</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2.2 Процесс управления рисками на предприятии</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2.3 Оценка управленческих рисков на ООО "Кофемолка ББ"</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3. Совершенствование управления рисками на предприятии ООО "Кофемолка ББ"</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3.1 Разработка стратегии управления рисками предприятия с целью снижения их уровня</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3.2 Механизм реализации процесса управления рисками</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3.3 Рекомендации руководству по снижению уровня рисков</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Заключение</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Список использованной литературы</w:t>
      </w:r>
    </w:p>
    <w:p>
      <w:pPr>
        <w:pStyle w:val="Normal"/>
        <w:numPr>
          <w:ilvl w:val="0"/>
          <w:numId w:val="0"/>
        </w:numPr>
        <w:autoSpaceDE w:val="false"/>
        <w:ind w:left="0" w:hanging="0"/>
        <w:jc w:val="left"/>
        <w:rPr>
          <w:rFonts w:ascii="Times New Roman CYR" w:hAnsi="Times New Roman CYR" w:eastAsia="Times New Roman CYR"/>
          <w:b w:val="false"/>
          <w:b w:val="false"/>
          <w:i w:val="false"/>
          <w:i w:val="false"/>
          <w:caps w:val="false"/>
          <w:smallCaps w:val="false"/>
          <w:color w:val="000000"/>
          <w:sz w:val="24"/>
          <w:szCs w:val="24"/>
          <w:u w:val="none"/>
        </w:rPr>
      </w:pPr>
      <w:r>
        <w:rPr>
          <w:rFonts w:eastAsia="Times New Roman CYR" w:ascii="Times New Roman CYR" w:hAnsi="Times New Roman CYR"/>
          <w:b w:val="false"/>
          <w:i w:val="false"/>
          <w:smallCaps/>
          <w:color w:val="0000FF"/>
          <w:sz w:val="28"/>
          <w:szCs w:val="28"/>
          <w:u w:val="single"/>
        </w:rPr>
        <w:t>Приложение</w:t>
      </w:r>
      <w:r>
        <w:br w:type="page"/>
      </w:r>
    </w:p>
    <w:p>
      <w:pPr>
        <w:pStyle w:val="Normal"/>
        <w:numPr>
          <w:ilvl w:val="0"/>
          <w:numId w:val="0"/>
        </w:numPr>
        <w:autoSpaceDE w:val="false"/>
        <w:ind w:left="0" w:hanging="0"/>
        <w:jc w:val="left"/>
        <w:rPr>
          <w:rFonts w:ascii="Times New Roman CYR" w:hAnsi="Times New Roman CYR" w:eastAsia="Times New Roman CYR"/>
          <w:b/>
          <w:b/>
          <w:i/>
          <w:i/>
          <w:smallCaps/>
          <w:color w:val="000000"/>
          <w:sz w:val="28"/>
          <w:szCs w:val="28"/>
          <w:u w:val="none"/>
        </w:rPr>
      </w:pPr>
      <w:r>
        <w:rPr>
          <w:rFonts w:eastAsia="Times New Roman CYR" w:ascii="Times New Roman CYR" w:hAnsi="Times New Roman CYR"/>
          <w:b/>
          <w:i/>
          <w:smallCaps/>
          <w:color w:val="000000"/>
          <w:sz w:val="28"/>
          <w:szCs w:val="28"/>
          <w:u w:val="none"/>
        </w:rPr>
        <w:t>Введение</w:t>
      </w:r>
    </w:p>
    <w:p>
      <w:pPr>
        <w:pStyle w:val="Normal"/>
        <w:numPr>
          <w:ilvl w:val="0"/>
          <w:numId w:val="0"/>
        </w:numPr>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Актуальность темы заключается, что</w:t>
      </w:r>
      <w:r>
        <w:rPr>
          <w:rFonts w:eastAsia="Times New Roman CYR" w:ascii="Times New Roman CYR" w:hAnsi="Times New Roman CYR"/>
          <w:b/>
          <w:i w:val="false"/>
          <w:caps w:val="false"/>
          <w:smallCaps w:val="false"/>
          <w:color w:val="000000"/>
          <w:sz w:val="28"/>
          <w:szCs w:val="28"/>
          <w:u w:val="none"/>
        </w:rPr>
        <w:t xml:space="preserve"> </w:t>
      </w:r>
      <w:r>
        <w:rPr>
          <w:rFonts w:eastAsia="Times New Roman CYR" w:ascii="Times New Roman CYR" w:hAnsi="Times New Roman CYR"/>
          <w:b w:val="false"/>
          <w:i w:val="false"/>
          <w:caps w:val="false"/>
          <w:smallCaps w:val="false"/>
          <w:color w:val="000000"/>
          <w:sz w:val="28"/>
          <w:szCs w:val="28"/>
          <w:u w:val="none"/>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действие, оказывающее влияние на будущее, имеет неопределенный исход. Когда направляем деньги на свой счет, мы не знаем, какова будет их покупательская способность в тот момент, когда нам захочется ими воспользоваться. Неизвестна будущая стоимость акций, купленных сегодня, неизвестна оплачиваемость специальности, которую желает получить студент, обучающийся в ВУЗе. Итак, когда люди не уверены в будущем, говорят, что они идут на риск. В повседневной жизни много факторов риска - риск попасть в автокатастрофу, риск быть ограбленным или заболеть. Риск - это часть жизни. И ни какая гениальность, никакие способности человека не могут устранить его. Люди могут лишь частично защитить себя от последствий подобных событий посредством уменьшения риска, например, путем его объединения в форме страхова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Понятие риска встречается чаще всего тогда, когда речь идет о деньгах и благосостоянии человека. Поэтому с возникновением и развитием капиталистических отношений появляются различные теории и разделы риска. Так, финансовый риск стал родоначальником самостоятельной дисциплины в экономической теории, именуемой риск - менеджменто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Сегодня в нашей стране, с переживающей кризис переходной экономикой, чрезвычайно важен правильный анализ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Таким образом, в сложившейся экономической ситуации, к проблемам экономической неопределенности и риска следует подходить более основательно.</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Цель - изучить оценки рисков, процесс управления рисков, дать рекомендации по снижению рисков и разработать стратегии управления рисками предприятия ООО "Кофемолка ББ" с целью снижения их уровн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В данной дипломной работе были поставлены следующие задач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w:t>
        <w:tab/>
        <w:t>изучить литературу,</w:t>
      </w:r>
    </w:p>
    <w:p>
      <w:pPr>
        <w:pStyle w:val="Normal"/>
        <w:numPr>
          <w:ilvl w:val="0"/>
          <w:numId w:val="0"/>
        </w:numPr>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2.</w:t>
        <w:tab/>
        <w:t>определить риск и неопределенность в деятельности менеджера фирмы (на примере ООО "Кофемолка ББ",</w:t>
      </w:r>
    </w:p>
    <w:p>
      <w:pPr>
        <w:pStyle w:val="Normal"/>
        <w:numPr>
          <w:ilvl w:val="0"/>
          <w:numId w:val="0"/>
        </w:numPr>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w:t>
        <w:tab/>
        <w:t>проанализировать риски в ООО "Кофемолка ББ",</w:t>
      </w:r>
    </w:p>
    <w:p>
      <w:pPr>
        <w:pStyle w:val="Normal"/>
        <w:numPr>
          <w:ilvl w:val="0"/>
          <w:numId w:val="0"/>
        </w:numPr>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w:t>
        <w:tab/>
        <w:t>предложить рекомендации руководству по снижению уровня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Объект - ООО "Кофемолка ББ", предмет риски в ООО "Кофемолка ББ".</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Предмет - проблемы оценки рисков на предприятии ООО "Кофемолка ББ", совершенствование диверсификации видов хозяйственной деятельности на предприятии.</w:t>
      </w:r>
    </w:p>
    <w:p>
      <w:pPr>
        <w:pStyle w:val="Normal"/>
        <w:numPr>
          <w:ilvl w:val="0"/>
          <w:numId w:val="0"/>
        </w:numPr>
        <w:autoSpaceDE w:val="false"/>
        <w:spacing w:lineRule="auto" w:line="360"/>
        <w:ind w:left="0" w:firstLine="709"/>
        <w:rPr>
          <w:rFonts w:ascii="Times New Roman CYR" w:hAnsi="Times New Roman CYR" w:eastAsia="Times New Roman CYR"/>
          <w:b w:val="false"/>
          <w:b w:val="false"/>
          <w:i w:val="false"/>
          <w:i w:val="false"/>
          <w:caps w:val="false"/>
          <w:smallCaps w:val="false"/>
          <w:color w:val="FFFFFF"/>
          <w:sz w:val="28"/>
          <w:szCs w:val="28"/>
          <w:u w:val="none"/>
        </w:rPr>
      </w:pPr>
      <w:r>
        <w:rPr>
          <w:rFonts w:eastAsia="Times New Roman CYR" w:ascii="Times New Roman CYR" w:hAnsi="Times New Roman CYR"/>
          <w:b w:val="false"/>
          <w:i w:val="false"/>
          <w:caps w:val="false"/>
          <w:smallCaps w:val="false"/>
          <w:color w:val="FFFFFF"/>
          <w:sz w:val="28"/>
          <w:szCs w:val="28"/>
          <w:u w:val="none"/>
        </w:rPr>
        <w:t>управление предпринимательский риск оценка</w:t>
      </w:r>
      <w:r>
        <w:br w:type="page"/>
      </w:r>
    </w:p>
    <w:p>
      <w:pPr>
        <w:pStyle w:val="Heading1"/>
        <w:spacing w:lineRule="auto" w:line="360"/>
        <w:ind w:hanging="0"/>
        <w:jc w:val="center"/>
        <w:rPr>
          <w:rFonts w:ascii="Times New Roman CYR" w:hAnsi="Times New Roman CYR" w:eastAsia="Times New Roman CYR"/>
          <w:b/>
          <w:b/>
          <w:i/>
          <w:i/>
          <w:smallCaps/>
          <w:color w:val="000000"/>
          <w:sz w:val="28"/>
          <w:szCs w:val="28"/>
          <w:u w:val="none"/>
        </w:rPr>
      </w:pPr>
      <w:r>
        <w:rPr>
          <w:rFonts w:eastAsia="Times New Roman CYR" w:ascii="Times New Roman CYR" w:hAnsi="Times New Roman CYR"/>
          <w:b/>
          <w:i/>
          <w:smallCaps/>
          <w:color w:val="000000"/>
          <w:sz w:val="28"/>
          <w:szCs w:val="28"/>
          <w:u w:val="none"/>
        </w:rPr>
        <w:t>1. Теоретические основы предпринимательских рисков</w:t>
      </w:r>
    </w:p>
    <w:p>
      <w:pPr>
        <w:pStyle w:val="Normal"/>
        <w:numPr>
          <w:ilvl w:val="0"/>
          <w:numId w:val="0"/>
        </w:numPr>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r>
    </w:p>
    <w:p>
      <w:pPr>
        <w:pStyle w:val="Heading1"/>
        <w:spacing w:lineRule="auto" w:line="360"/>
        <w:ind w:hanging="0"/>
        <w:jc w:val="center"/>
        <w:rPr>
          <w:rFonts w:ascii="Times New Roman CYR" w:hAnsi="Times New Roman CYR" w:eastAsia="Times New Roman CYR"/>
          <w:b/>
          <w:b/>
          <w:i/>
          <w:i/>
          <w:smallCaps/>
          <w:color w:val="000000"/>
          <w:sz w:val="28"/>
          <w:szCs w:val="28"/>
          <w:u w:val="none"/>
        </w:rPr>
      </w:pPr>
      <w:r>
        <w:rPr>
          <w:rFonts w:eastAsia="Times New Roman CYR" w:ascii="Times New Roman CYR" w:hAnsi="Times New Roman CYR"/>
          <w:b/>
          <w:i/>
          <w:smallCaps/>
          <w:color w:val="000000"/>
          <w:sz w:val="28"/>
          <w:szCs w:val="28"/>
          <w:u w:val="none"/>
        </w:rPr>
        <w:t>1.1 Сущность, содержание и виды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По мнению Б.Г. Максименко "риск - это потенциальная опасность потери ресурсов или не дополучения доходов по сравнению с запланированным уровнем или с альтернативным вариантом".  [12]</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sz w:val="28"/>
          <w:szCs w:val="28"/>
          <w:u w:val="none"/>
        </w:rPr>
      </w:pPr>
      <w:r>
        <w:rPr>
          <w:rFonts w:eastAsia="Times New Roman CYR" w:ascii="Times New Roman CYR" w:hAnsi="Times New Roman CYR"/>
          <w:b w:val="false"/>
          <w:i w:val="false"/>
          <w:caps w:val="false"/>
          <w:smallCaps w:val="false"/>
          <w:color w:val="000000"/>
          <w:sz w:val="28"/>
          <w:szCs w:val="28"/>
          <w:u w:val="none"/>
        </w:rPr>
        <w:t>По мнению Н.Л. Тэпман "риск - это возможность возникновения неблагоприятных ситуаций в ходе реализации планов и исполнения бюджетов предприятия".  [17]</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position w:val="0"/>
          <w:sz w:val="28"/>
          <w:sz w:val="28"/>
          <w:szCs w:val="28"/>
          <w:u w:val="none"/>
          <w:vertAlign w:val="baseline"/>
        </w:rPr>
      </w:pPr>
      <w:r>
        <w:rPr>
          <w:rFonts w:eastAsia="Times New Roman CYR" w:ascii="Times New Roman CYR" w:hAnsi="Times New Roman CYR"/>
          <w:b w:val="false"/>
          <w:i w:val="false"/>
          <w:caps w:val="false"/>
          <w:smallCaps w:val="false"/>
          <w:color w:val="000000"/>
          <w:sz w:val="28"/>
          <w:szCs w:val="28"/>
          <w:u w:val="none"/>
        </w:rPr>
        <w:t>По мнению М.В. Гранатуров "риск - категория воспроизводства, всех его фаз и моментов - от покупки необходимых средств, производства (машин, оборудования, сырья и т.д.) до изготовления товаров и их реализации".3</w:t>
      </w:r>
      <w:r>
        <w:rPr>
          <w:rFonts w:eastAsia="Times New Roman CYR" w:ascii="Times New Roman CYR" w:hAnsi="Times New Roman CYR"/>
          <w:b w:val="false"/>
          <w:i w:val="false"/>
          <w:caps w:val="false"/>
          <w:smallCaps w:val="false"/>
          <w:color w:val="000000"/>
          <w:sz w:val="28"/>
          <w:szCs w:val="28"/>
          <w:u w:val="none"/>
          <w:vertAlign w:val="superscript"/>
        </w:rPr>
        <w:t xml:space="preserve"> </w:t>
      </w:r>
      <w:r>
        <w:rPr>
          <w:rFonts w:eastAsia="Times New Roman CYR" w:ascii="Times New Roman CYR" w:hAnsi="Times New Roman CYR"/>
          <w:b w:val="false"/>
          <w:i w:val="false"/>
          <w:caps w:val="false"/>
          <w:smallCaps w:val="false"/>
          <w:color w:val="000000"/>
          <w:position w:val="0"/>
          <w:sz w:val="28"/>
          <w:sz w:val="28"/>
          <w:szCs w:val="28"/>
          <w:u w:val="none"/>
          <w:vertAlign w:val="baseline"/>
        </w:rPr>
        <w:t>[7]</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position w:val="0"/>
          <w:sz w:val="28"/>
          <w:sz w:val="28"/>
          <w:szCs w:val="28"/>
          <w:u w:val="none"/>
          <w:vertAlign w:val="baseline"/>
        </w:rPr>
      </w:pPr>
      <w:r>
        <w:rPr>
          <w:rFonts w:eastAsia="Times New Roman CYR" w:ascii="Times New Roman CYR" w:hAnsi="Times New Roman CYR"/>
          <w:b w:val="false"/>
          <w:i w:val="false"/>
          <w:caps w:val="false"/>
          <w:smallCaps w:val="false"/>
          <w:color w:val="000000"/>
          <w:position w:val="0"/>
          <w:sz w:val="28"/>
          <w:sz w:val="28"/>
          <w:szCs w:val="28"/>
          <w:u w:val="none"/>
          <w:vertAlign w:val="baseline"/>
        </w:rPr>
        <w:t>Более полно риск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position w:val="0"/>
          <w:sz w:val="28"/>
          <w:sz w:val="28"/>
          <w:szCs w:val="28"/>
          <w:u w:val="none"/>
          <w:vertAlign w:val="baseline"/>
        </w:rPr>
      </w:pPr>
      <w:r>
        <w:rPr>
          <w:rFonts w:eastAsia="Times New Roman CYR" w:ascii="Times New Roman CYR" w:hAnsi="Times New Roman CYR"/>
          <w:b w:val="false"/>
          <w:i w:val="false"/>
          <w:caps w:val="false"/>
          <w:smallCaps w:val="false"/>
          <w:color w:val="000000"/>
          <w:position w:val="0"/>
          <w:sz w:val="28"/>
          <w:sz w:val="28"/>
          <w:szCs w:val="28"/>
          <w:u w:val="none"/>
          <w:vertAlign w:val="baseline"/>
        </w:rPr>
        <w:t>По мнению Н.Л. Тэпман "предпринимательский риск - это объективная категория, возникающая под воздействием непредвиденных заранее причин, в то же время его появления отражается на практической деятельности самого предпринимателя". [17]</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position w:val="0"/>
          <w:sz w:val="28"/>
          <w:sz w:val="28"/>
          <w:szCs w:val="28"/>
          <w:u w:val="none"/>
          <w:vertAlign w:val="baseline"/>
        </w:rPr>
      </w:pPr>
      <w:r>
        <w:rPr>
          <w:rFonts w:eastAsia="Times New Roman CYR" w:ascii="Times New Roman CYR" w:hAnsi="Times New Roman CYR"/>
          <w:b w:val="false"/>
          <w:i w:val="false"/>
          <w:caps w:val="false"/>
          <w:smallCaps w:val="false"/>
          <w:color w:val="000000"/>
          <w:position w:val="0"/>
          <w:sz w:val="28"/>
          <w:sz w:val="28"/>
          <w:szCs w:val="28"/>
          <w:u w:val="none"/>
          <w:vertAlign w:val="baseline"/>
        </w:rPr>
        <w:t>Из последнего определения можно выделить основные элементы, которые будут составлять сущность понятия "риск".  [23]</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b w:val="false"/>
          <w:b w:val="false"/>
          <w:i w:val="false"/>
          <w:i w:val="false"/>
          <w:caps w:val="false"/>
          <w:smallCaps w:val="false"/>
          <w:color w:val="000000"/>
          <w:position w:val="0"/>
          <w:sz w:val="28"/>
          <w:sz w:val="28"/>
          <w:szCs w:val="28"/>
          <w:u w:val="none"/>
          <w:vertAlign w:val="baseline"/>
        </w:rPr>
      </w:pPr>
      <w:r>
        <w:rPr>
          <w:rFonts w:eastAsia="Times New Roman CYR" w:ascii="Times New Roman CYR" w:hAnsi="Times New Roman CYR"/>
          <w:b w:val="false"/>
          <w:i w:val="false"/>
          <w:caps w:val="false"/>
          <w:smallCaps w:val="false"/>
          <w:color w:val="000000"/>
          <w:position w:val="0"/>
          <w:sz w:val="28"/>
          <w:sz w:val="28"/>
          <w:szCs w:val="28"/>
          <w:u w:val="none"/>
          <w:vertAlign w:val="baseline"/>
        </w:rPr>
        <w:t>В явлении "риск" можно выделить следующие элементы, взаимосвязь которых и составляет его сущност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озможность отклонения от предполагаемой цели, ради которой осуществлялась выбранная альтернатива;</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ероятность достижения желаемого результата;</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тсутствие уверенности в достижение поставленной цел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озможность материальных, нравственных и др. потерь, связанных с осуществлением выбранной в условиях неопределенности альтернативы.  [7]</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ажным элементом риска является наличие вероятности отклонения от выбранной цели. При этом возможны отклонения как отрицательного, так и положительного свойства. Наряду с этим риску присущ ряд черт, которые способствуют пониманию содержания риска. Можно выделить следующие основные черты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отиворечивост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льтернативност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еопределенност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отиворечивость как черта риска проявляется в различных аспектах. Представляя собой разновидность деятельности, риск, с одной стороны, ориентирован на получение общественно значимых результатов неординарными, новыми способами в условиях неопределенности и ситуации неизбежного выбора. Это свойства риска имеет важные экономические, политические и духовно - нравственные последствия, т.к. ускоряет общественный технический прогресс, оказывает позитивное влияние на общественное мнение, духовную атмосферу общества. Такое свойство риска, как альтернативность, связано с тем, что он предполагает необходимость выбора из двух или нескольких возможных вариантов решений, направлений, действий. Отсутствие возможности выбора снимает разговор о риске. Там, где нет выбора, не возникает рискованная ситуация и, следовательно, не будет риска. существование риска непосредственно связано с неопределенностью, которая неоднородна по форме проявления и по содержанию. Более подробно на этой черте риска мы остановимся при изучении источников риска. Акцентировать внимание на этом свойстве риска важно в связи с тем, что оптимизировать на практике процессы управления и регулирования, игнорируя объективные и субъективные источники неопределенности, бесперспективно. Причем речь идет не о том, чтобы найти средства, позволяющие полностью избавиться от влияния факторов неопределенности (что практически, видимо, не осуществимо), а о необходимости учета риска с целью отбора рациональных альтернати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ыделяют следующие виды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 источнику возникнове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нутренние, связанные с особенностями организации. Примером может являться кадровый риск, связанный с невозможностью предсказать поведение людей в разных ситуациях. Так как руководство предприятия несет ответственность за разработку и фактическое воплощение системы внутреннего контроля. От него зависит, чтобы система отвечала размерам и специфике деятельности предприятия, функционировала регулярно и эффективно;</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нешние, связанные с окружением организации (законодательное регулирование, налоговая система, произвол власти, политическая и экономическая обстановка, стихийные бедств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 факторам внешней среды относятс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экономические - в значительной степени обуславливают величину финансовых средств (большую или меньшую), которые могут истратить покупатели, определяют наличие свободных рабочих мест, наличие и доступность финансовых ресурсов (в частности, необходимую величину заемных средст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литические - влияют на отбор способов менеджмента экономико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авовые - регулируют предоставление или использование финансовых средств, условия продажи товаров и услуг, налоговые отноше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оциально - культурные - определяют виды товаров, которые могут быть востребованы, влияют на отношение отдельных лиц к работе, величине зарплаты и условиям труд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технологические - отражают уровень научно - технического развития предпринимательства в области производства, автоматизации обработки данных, информационных технологи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 степени опасности для предприят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допустимый риск (угроза потери прибыл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ритический (возможность несения текущих убытков);</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атастрофический (банкротство).</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 точки зрения целесообраз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правданные;</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еоправданны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 возможности избежать потер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еодолимые;</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епреодолимые, которые в свою очередь бывают страхуемыми и не страхуемы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 причинам возникнове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литические (национализация, введение экономических ограничений, войны, конфликты, беспорядк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технические (сбои, поломк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оизводственные (простои, брак, преждевременный износ оборудования, рост затрат, потери капитала);</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едпринимательские (невостребованность продукции, ухудшение конъюнктуры, неисполнение контракта);</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траслевые (изменение экономического положения и роли отрасли, легкость или сложность вхождения в отрасль, усиление внутренней или внешней конкуренци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естественные (риски стихийных бедствий, экологические);</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оммерческие (невозможность реализовать продукцию);</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инфляционный (рост цен в экономике и снижение покупательной способности денег);</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инновационный (неудачи в освоении новых рынков, продукции, технологий);</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алютный (изменение стоимости активов, снижение выручки и увеличение расходов в связи с неблагоприятным изменением курсов валют). Валютный риск подразделяется на экспортный и импортный;</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инвестиционный (риск потери инвестируемого капитала и ожидаемого дохода, его снижения);</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редитный (невыполнение обязательств вследствие недобросовестности, некомпетентности). Видами кредитных рисков являются торговый и банковский (неуплата долга; неплатежеспособность). Причины кредитных рисков - спад в отраслях, спад спроса на продукцию, невыполнение договоров, форс-мажор. Он может быть деловым, обусловленным недостатком деловых способностей предпринимателей; моральным, зависящим от их личных качеств; имущественным, вызванным отсутствием у заемщика личных активов;</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оцентный (риск изменения общего уровня ставки процента; ставок по отдельным видам кредита).  [12]</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алютный, кредитный, процентный и инвестиционный виды рисков объединяют в категорию финансовых рисков. Они часто носят спекулятивный характер.</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оличество абсолютной величины риска является субъективной оценкой ожидаемых потерь. Она определяется как произведение ожидаемого ущерба на его вероятност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 относительных показателях риск вызван путем соотнесения величины потерь с объемом производства (продаж) или собственных средст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b/>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i w:val="false"/>
          <w:caps w:val="false"/>
          <w:smallCaps w:val="false"/>
          <w:color w:val="000000"/>
          <w:position w:val="0"/>
          <w:sz w:val="28"/>
          <w:sz w:val="28"/>
          <w:szCs w:val="28"/>
          <w:u w:val="none"/>
          <w:vertAlign w:val="baseline"/>
        </w:rPr>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rPr>
      </w:pPr>
      <w:r>
        <w:rPr>
          <w:rFonts w:eastAsia="Times New Roman CYR" w:cs="Symbol" w:ascii="Times New Roman CYR" w:hAnsi="Times New Roman CYR"/>
          <w:b/>
          <w:i/>
          <w:smallCaps/>
          <w:color w:val="000000"/>
          <w:position w:val="0"/>
          <w:sz w:val="28"/>
          <w:sz w:val="28"/>
          <w:szCs w:val="28"/>
          <w:u w:val="none"/>
          <w:vertAlign w:val="baseline"/>
        </w:rPr>
        <w:t>1.2 Классификация и функции предпринимательского риска</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Научно 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Каждому риску соответствует своя система приемов управления риском. (Приложение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1).</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иски можно подразделить на две большие группы: чистые и спекулятивные.  [3]</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Чистые риски означают возможность получения отрицательного или нулевого результата. К этим рискам относятся: природно - естественные, экологические, политические, транспортные и часть коммерческих рисков (имущественные, производственные, торговы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пекулятивные риски выражаются в возможности получения как положительного, так и отрицательного результата. К ним относятся финансовые риски, являющиеся частью коммерческих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 зависимости от основной причины возникновения (базисный или природный признак), риски делятся на следующие категории: природно - естественные, экологические, политические, транспортные и коммерчески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оммерческие риски представляют собой опасность потерь в процессе финансово - хозяйственной деятельности. Они означают неопределенность результата отданной коммерческой сделки. По структурному признаку коммерческие риски делятся на имущественные, производственные, торговые, финансовы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Имущественные риски - это риски, связанные с вероятностью потерь имущества гражданина - предпринимателя по причине кражи, диверсии, халатности, перенапряжения технической и технологической систе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оизводственные риски - это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а также риски, связанные с внедрением в производство новой техники и технолог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Дальнейшее рассмотрение сущности предпринимательского риска связано с выяснением функций, которые выполняют риски в предпринимательской деятельности. Выделяются следующие функции риска: инновационная, регулятивная, защитная и аналитическа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Инновационную функцию предпринимательский риск выполняет, стимулируя поиск нетрадиционных решений проблем, стоящих перед предпринимателем.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ый тип хозяйствования приводят к более эффективному производству, от которого выигрывают и предприниматели, и потребители, и общество в цело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и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ассматривая функции предпринимательского риска,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предпринимательские организац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 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Существует множество подходов к классификации риска. Определенный интерес представляет классификация предпринимательского риска И. Шумпетером [25], который выделяет два вида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иск, связанный с возможным техническим провалом производства, сюда же относится также опасность потери благ, порожденная стихийными бедствия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иск, сопряженный с отсутствием коммерческого успех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Ю. Осипов различает три вида предпринимательского риска: инфляционный, финансовый и операционный. [13] В свою очередь С. Валдайцев разделяет все риски на две группы: коммерческие и технические [5]. Существуют и другие подходы к классификации предпринимательских рисков.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много. Обычно под причиной возникновения подразумевается какое-то условие, вызывающее неопределенность исходя из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иск, связанный с хозяйственной деятельностью;</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иск, связанный с личностью предпринимател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иск, связанный с недостатком информации о состоянии внешней среды.</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 К внешним рискам относятся,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 фирменных злоупотреблений. 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w:t>
      </w:r>
      <w:r>
        <w:br w:type="page"/>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rPr>
      </w:pPr>
      <w:r>
        <w:rPr>
          <w:rFonts w:eastAsia="Times New Roman CYR" w:cs="Symbol" w:ascii="Times New Roman CYR" w:hAnsi="Times New Roman CYR"/>
          <w:b/>
          <w:i/>
          <w:smallCaps/>
          <w:color w:val="000000"/>
          <w:position w:val="0"/>
          <w:sz w:val="28"/>
          <w:sz w:val="28"/>
          <w:szCs w:val="28"/>
          <w:u w:val="none"/>
          <w:vertAlign w:val="baseline"/>
        </w:rPr>
        <w:t>1.3 Анализ и оценка рисков</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азначение анализа риска - дать потенциальным партнерам необходимые данные для принятия решений о целесообразности участия в проекте и предусмотреть меры по защите от возможных финансовых потер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Анализ риска производится в последовательности, приведенной в (Приложении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2).  [18]</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бщие принципы анализа риска. Когда говорят о необходимости учета риска при управлении проектами, обычно имеют в виду основных его участников: заказчика, инвестора, исполнителя (подрядчика) или продавца, покупателя, а также страховую компанию.</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и анализе риска любого из участников проекта используются следующие критерии, предложенные известным американским экспертом Б. Берлимером:  [15]</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тери от риска независимы друг от друг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теря по одному направлению из "портфеля рисков " не обязательно увеличивает вероятность потери по другому (за исключением форс-мажорных обстоятельст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максимально возможный ущерб не должен превышать финансовых возможностей участника, иначе может привести к разорению.</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иск подразделяется на динамический и статически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Динамический риск - это риск непредвиденных изменений стоимости основного капитала вследствие принятия управленческих решений или непредвиденных изменений рыночных или политических обстоятельств. Такие изменения могут привести как к потерям, так и к дополнительным доходам (риск, вероятность и последствия изменяются в зависимости от ситуации, например риск экономического кризис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татистический риск - риск потерь реальных активов вследствие нанесения ущерба собственности, а также потерь дохода из-за недееспособности организации. Данный риск может привести только к потерям (практически не меняющийся во времени риск, например риск пожара или какой либо катастрофы).</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нализ рисков можно подразделить на два взаимно дополняющих друг друга вида: качественный и количественны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ачественный анализ</w:t>
      </w:r>
      <w:r>
        <w:rPr>
          <w:rFonts w:eastAsia="Times New Roman CYR" w:cs="Symbol" w:ascii="Times New Roman CYR" w:hAnsi="Times New Roman CYR"/>
          <w:b w:val="false"/>
          <w:i/>
          <w:caps w:val="false"/>
          <w:smallCaps w:val="false"/>
          <w:color w:val="000000"/>
          <w:position w:val="0"/>
          <w:sz w:val="28"/>
          <w:sz w:val="28"/>
          <w:szCs w:val="28"/>
          <w:u w:val="none"/>
          <w:vertAlign w:val="baseline"/>
        </w:rPr>
        <w:t xml:space="preserve">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может быть сравнительно простым, его главная задача - определить факторы риска, этапы работы, при выполнении которых риск возникает, т.е. установить потенциальные области риска, после чего идентифицировать все возможные риски. Руководитель предприятия может наглядно оценить степень рискованности по количественному составу рисков и уже на этом этапе отказаться от претворения в жизнь определенного реше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оличественный анализ</w:t>
      </w:r>
      <w:r>
        <w:rPr>
          <w:rFonts w:eastAsia="Times New Roman CYR" w:cs="Symbol" w:ascii="Times New Roman CYR" w:hAnsi="Times New Roman CYR"/>
          <w:b w:val="false"/>
          <w:i/>
          <w:caps w:val="false"/>
          <w:smallCaps w:val="false"/>
          <w:color w:val="000000"/>
          <w:position w:val="0"/>
          <w:sz w:val="28"/>
          <w:sz w:val="28"/>
          <w:szCs w:val="28"/>
          <w:u w:val="none"/>
          <w:vertAlign w:val="baseline"/>
        </w:rPr>
        <w:t xml:space="preserve">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иска, т.е. численное определение размеров отдельных рисков и риска проекта в целом, - проблема более сложная. Все факторы, так или иначе влияющие на рост степени риска в проекте, можно условно разделить на объективные и субъективны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 объективным</w:t>
      </w:r>
      <w:r>
        <w:rPr>
          <w:rFonts w:eastAsia="Times New Roman CYR" w:cs="Symbol" w:ascii="Times New Roman CYR" w:hAnsi="Times New Roman CYR"/>
          <w:b w:val="false"/>
          <w:i/>
          <w:caps w:val="false"/>
          <w:smallCaps w:val="false"/>
          <w:color w:val="000000"/>
          <w:position w:val="0"/>
          <w:sz w:val="28"/>
          <w:sz w:val="28"/>
          <w:szCs w:val="28"/>
          <w:u w:val="none"/>
          <w:vertAlign w:val="baseline"/>
        </w:rPr>
        <w:t xml:space="preserve">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факторам относятся факторы, не зависящие непосредственно от самой фирмы (инфляция, конкуренция, анархия, политические и экономические кризисы, экология, таможенные пошлины).</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 субъективным</w:t>
      </w:r>
      <w:r>
        <w:rPr>
          <w:rFonts w:eastAsia="Times New Roman CYR" w:cs="Symbol" w:ascii="Times New Roman CYR" w:hAnsi="Times New Roman CYR"/>
          <w:b w:val="false"/>
          <w:i/>
          <w:caps w:val="false"/>
          <w:smallCaps w:val="false"/>
          <w:color w:val="000000"/>
          <w:position w:val="0"/>
          <w:sz w:val="28"/>
          <w:sz w:val="28"/>
          <w:szCs w:val="28"/>
          <w:u w:val="none"/>
          <w:vertAlign w:val="baseline"/>
        </w:rPr>
        <w:t xml:space="preserve">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факторам относятся факторы, характеризующие непосредственно данную фирму. Это производственный потенциал, техническое оснащение, уровень предметной и технологической специализации, организация труда, уровень производительности труда, степень кооперированных связей, уровень техники безопасности, выбор типа контрактов с инвестором или заказчиком и проч. Последний фактор играет важную роль для фирмы, поскольку от типа контракта зависят степень риска и величина вознаграждения по окончании проект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едприниматель всегда должен стремиться учитывать возможный риск и предусматривать меры для снижения его уровня и компенсации вероятных потерь. В этом и заключается сущность управления риском (риск - менеджмента). Главная цель риск - менеджмента (особенно для условий современной России) - добиться, чтобы в самом худшем случае речь могла идти об отсутствии прибыли, но никак не о банкротстве организац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Для оценки степени приемлемости коммерческого риска следует выделить зоны риска в зависимости от ожидаемой величины потерь. Общая схема зон риска представлена в (Приложении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3).</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бласть, в которой потери не ожидаются, т.е. где экономический результат хозяйственной деятельности положительный, называется безрисковой зоно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Зона допустимого риска - область, в пределах которой величина вероятных потерь не превышает ожидаемой прибыли и, следовательно, коммерческая деятельность имеет экономическую целесообразность. Граница зоны допустимого риска соответствует уровню потерь, равному расчетной прибыли от предпринимательской деятельности (возникновение рисковой ситуации не приводит к существенному ухудшению финансового положения компании). (Приложение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3)</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Зона критического риска</w:t>
      </w:r>
      <w:r>
        <w:rPr>
          <w:rFonts w:eastAsia="Times New Roman CYR" w:cs="Symbol" w:ascii="Times New Roman CYR" w:hAnsi="Times New Roman CYR"/>
          <w:b w:val="false"/>
          <w:i/>
          <w:caps w:val="false"/>
          <w:smallCaps w:val="false"/>
          <w:color w:val="000000"/>
          <w:position w:val="0"/>
          <w:sz w:val="28"/>
          <w:sz w:val="28"/>
          <w:szCs w:val="28"/>
          <w:u w:val="none"/>
          <w:vertAlign w:val="baseline"/>
        </w:rPr>
        <w:t xml:space="preserve"> -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бласть возможных потерь, превышающих величину ожидаемой прибыли вплоть до величины полной расчетной выручки (суммы затрат и прибыли). Здесь предприниматель рискует не только не получить никакого дохода, но и понести прямые убытки в размере всех произведенных затрат.</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Зона катастрофического риска - область вероятных потерь, которые превосходят критический уровень и могут достигать величины, равной собственному капиталу организации. Катастрофический риск способен привести организацию или предпринимателя к краху и банкротству. Кроме того, к категории катастрофического риска (независимо от величины имущественного ущерба) следует отнести риск, связанный с угрозой жизни или здоровью людей и возникновением экономических катастроф.</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Наглядное представление об уровне коммерческого риска дает графическое изображение зависимости вероятности потерь от их величины - кривая риска (Приложение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4).</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оммерческий риск связан с оценкой вероятности возникновения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асах рабочего времен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я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 - психологических последствий. Чаще всего специальные виды потерь крайне трудно определить в количественном, тем более в стоимостном выражен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строение кривой базируется на гипотезе, что прибыль как случайная величина подчинена нормальному закону распределения и предполагает следующие допуще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Наиболее вероятно получение прибыли, равной расчетной величине - Пр. Вероятность (Вр) получения такой прибыли максимальна и значение П можно считать математическим ожиданием прибыли. Вероятность получения прибыли, большей или меньшей по сравнению с расчетной, монотонно убывает по мере роста отклонени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Потерями считается уменьшение прибыли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П) в сравнении с расчетной величиной. Если реальная прибыль равна П, то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 = Пр - П.</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Принятые допущения в определенной степени спорны и не всегда справедливы для всех видов рисков, но в целом достаточно верно отражают наиболее общие закономерности изменения коммерческого риска и дают возможность построить кривую распределения вероятностей потерь прибыли, которую и называют кривой риска (Приложение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5).  [18]</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 любой хозяйственной деятельности всегда существует опасность денежных потерь, вытекающая из специфики тех или иных хозяйственных операций. Опасность таких потерь представляют собой финансовые риски. инвестор, осуществляя венчурное вложение капитала, заранее знает, что для него возможны только два вида результатов: доход или убыток. Особенностью финансового риска является вероятность наступления ущерба в результате проведения, каких - либо операций в финансово - кредитной и биржевой сферах, совершения операций с фондовыми цепными бумагами, т.е. риска, который вытекает из природы этих операци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Главное в оценке коммерческого риска - возможность построения кривой риска и определения зон и показателей допустимого, критического и катастрофического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нализ риска основан на методологии, с помощью которой анализируется будущая неопределенность для того, чтобы определить влияние риска на предполагаемые результаты. Это прием, с помощью которого математическая прогнозная модель подвергается ряду имитационных прогонов обычно с помощью компьютера. В ходе процессов имитации строятся последовательные сценарии, в которых используются данные, являющиеся исходными для основных неопределенных переменных проекта. Результаты имитации подвергаются статистической обработке, для того чтобы получить вероятностное распределение возможных результатов проекта и оценить степень риска. Таким образом, процесс анализа риска включает следующие стад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оздание прогнозной модел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пределение переменных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пределение вероятностного распределения отобранных переменных и определение диапазона возможных значений для каждой из них;</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установление наличия или отсутствия корреляционных;</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вязей среди рисковых переменных;</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огоны моделе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нализ результат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еременные риска. Это переменные, являющиеся критическими для жизнеспособности проекта, т.е. даже малые отклонения от ее предполагаемого значения негативно отражаются на проект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Для отбора переменных используется анализ чувствительности и неопределенности. Анализ чувствительности измеряет реакцию результатов проекта на изменения той или иной переменной проекта. Недостаток этого анализа в том, что он не принимает во внимание реалистичность или нереалистичность предполагаемых изменений значения анализируемых переменных. Для того чтобы результаты, полученные при анализе чувствительности, имели смысл, следует учесть влияние неопределенности, охватывающей переменные, подвергающиеся проверке. Например, малое отклонение в закупочной цене определенного вида оборудования в год X имеет очень большое значение для дохода от проекта, но вероятность этого отклонения может быть мала, если поставщик связан определенными условиями контракта. Следовательно, риск, обусловленный этой переменной, незначителен.</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нализ неопределенности помогает выделить переменные повышенного риска. Причина, по которой в анализ риска включаются только наиболее важные переменные, носит двойственный характер. Во-первых, чем больше число переменных, тем выше вероятность создания неопределенных сценариев; во-вторых, денежные издержки, требующиеся для анализа многих переменных с малым влиянием на результаты, могут перевесить все возможные выгоды. Следовательно, целесообразно рассматривать ограниченное число наиболее чувствительных и неопределенных переменных в проект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ероятностное распределение переменных и определение диапазона их возможных значений. Характеризуя понятие неопределенности, которое связывается с данной переменной проекта, необходимо расширить рамки неопределенности, что позволит более или менее точно предсказать значение конкретной переменной в будущем. Совокупность предполагаемых значений переменной должна быть достаточно широкой, но имеющей границы: минимальное и максимальное значения. Таким образом, задается диапазон возможных значений для каждой рисковой переменной. Определение диапазона значений переменных проекта сводится к процессу получения распределения вероятностей на основе данных, оставшихся от прежних наблюдений за какими-либо исследуемыми события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Довольно редко можно позволить себе затраты на приобретение такой количественной информации, которая позволила бы обосновать установление диапазона значений исходя из полностью объективных критериев. Чаще всего приходится полагаться на суждения и субъективные показатели: мнения экспертов, личные суждения, мнения людей, имеющих определенные представления об объекте рассмотре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Установленный диапазон значений необходимо связать с распределениями вероятности, так как они диктуют возможность выбора значений, принадлежащих определенному диапазону. Распределение вероятности используется для количественного выражения представлений и ожиданий специалистов в отношении результатов конкретного события в будуще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Можно выделить две основные категории распределения вероят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 нормальное, равномерное и треугольное распределения (разносят вероятность в границах одного диапазона, но с разными степенями концентрации относительно средних значений). Эти виды распределения называют симметричными.2) ступенчатые и дискретные распределения. При дискретном распределении выделяются интервалы диапазона, каждому из которых присваиваются определенный вес по вероятности ступенчатым образом (Приложение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6).</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оррелированные переменные. Определение рисковых переменных и придание им соответствующего распределения вероятности - необходимое условие проведения анализа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и успешном завершении этих двух стадий анализа, при наличии надежной компьютерной программы можно перейти к стадии моделирования. На данной стадии компьютер вырабатывает ряд сценариев, основанных на случайных числах, генерируемых с использованием оговоренных распределений вероятности. Однако переход к моделированию будет справедлив только в том случае, если среди рисковых переменных, включенных в модель, будут отсутствовать какие-либо значимые корреляц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Две или более переменных коррелируют в том случае, если они вместе систематически изменяются. Среди рисковых переменных такие отношения нередки. Наличие в модели проектного анализа коррелирующих переменных может привести к серьезным искажениям результатов анализа риска. Поэтому перед стадией прогонов модели важно убедиться в наличии или отсутствии таких связей и, где необходимо, ввести в модель ограничения, снижающие вероятность появления сценариев, нарушающих такие корреляц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Хотя очень редко можно объективно определить точные характеристики коррелирующих переменных, в модели анализа имеется возможность установить направление подобных связей и предполагаемую силу корреляции. Отношения, подлежащие описанию, основываются на ожиданиях, а не на объективных данных, поэтому очень непросто, а иногда и не нужно, указывать все параметры таких отношений. Для того чтобы представить выработку моделью сценариев со значительным отклонением от разумного диапазона, достаточно принять, что отношения имеют линейный характер.</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Для анализа имеющихся данных обычно применяют регрессию и корреляцию с целью облегчить прогнозирование зависимой переменной от реальных или гипотетических значений независимой переменной. В результате таких анализов выводятся уравнение регрессии и коэффициент корреляции. Для анализа рисков - это всего лишь исходные данные, а результатом является информация, выработанная в ходе моделирования. Задачей анализа корреляции применительно к анализу риска является контроль значений зависимой переменной, позволяющей сохранить соответствие с противоположными значениями независимой переменной.  [9]</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а начальном этапе специалист по оценке и определению риска выявляет вероятные случаи (моменты) потерь для фирмы. Это одна из наиболее ответственных задач при анализе экономических рисков. Не выявленные на первом этапе риски в дальнейшем не попадут в анализ, что несет в себе угрозу непредвиденных, а потому существенных потер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Фирму должны интересовать не только экономические риски, грозящие большими потерями, но и те, вероятность возникновения которых достаточна высока. Для достижения этой цели можно использовать два основных источника информации: бухгалтерскую документацию и исследование операций бизнес - плана. Сам факт обнаружение случаев возможных потерь является важным для анализа возникновения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 процессе анализа рисков главное - выявление цены потерь или тяжести их последствий. При этом фирма должна ответить на вопрос о возможной их сумме. Разумеется, большие или маленькие потери определяются масштабами коммерческих операций и их ожидаемыми результатами. Мерой в данном вопросе выступает отношение возможных потерь к свободным активам, которое можно назвать ценой риска.</w:t>
      </w:r>
      <w:r>
        <w:br w:type="page"/>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rPr>
      </w:pPr>
      <w:r>
        <w:rPr>
          <w:rFonts w:eastAsia="Times New Roman CYR" w:cs="Symbol" w:ascii="Times New Roman CYR" w:hAnsi="Times New Roman CYR"/>
          <w:b/>
          <w:i/>
          <w:smallCaps/>
          <w:color w:val="000000"/>
          <w:position w:val="0"/>
          <w:sz w:val="28"/>
          <w:sz w:val="28"/>
          <w:szCs w:val="28"/>
          <w:u w:val="none"/>
          <w:vertAlign w:val="baseline"/>
        </w:rPr>
        <w:t>2. Анализ системы управления рисками в ООО "Кофемолка ББ</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rPr>
      </w:pPr>
      <w:r>
        <w:rPr>
          <w:rFonts w:eastAsia="Times New Roman CYR" w:cs="Symbol" w:ascii="Times New Roman CYR" w:hAnsi="Times New Roman CYR"/>
          <w:b/>
          <w:i/>
          <w:smallCaps/>
          <w:color w:val="000000"/>
          <w:position w:val="0"/>
          <w:sz w:val="28"/>
          <w:sz w:val="28"/>
          <w:szCs w:val="28"/>
          <w:u w:val="none"/>
          <w:vertAlign w:val="baseline"/>
        </w:rPr>
        <w:t>2.1 Краткая характеристика предприятия</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афе "Кофемолка ББ" - предприятие общественного питания, предназначенное для организации отдыха потребителей. Ассортимент реализуемой продукции по сравнению с рестораном ограниченный. Реализует фирменные, заказные блюда, мучные кондитерские изделия, напитки, покупные товары. Блюда в основном горячие несложного приготовления, расширенный ассортимент горячих напитков (чай, кофе, молоко, шоколад). Кафе "Кофемолка ББ" находится на ул.Б. Богаткова, 221, то есть является "проходимым" местом, с высокой посещаемостью.</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Кафе "Кофемолка ББ" с обслуживанием официантами в своём меню имеют фирменные, заказные блюда, но в основном быстрого приготовления. Составление меню и соответственно запись начинается с горячих напитков (не менее 10 наименований), затем пишут холодные напитки, мучные кондитерские изделия (8-10 наименований), горячие блюда, холодные блюда. Кафе предназначено для отдыха посетителей, поэтому большое значение имеет оформление торгового зала декоративными элементами, под освещение, цветовое решение. Микроклимат поддерживается системой приточно-вытяжной вентиляции. Мебель применяется стандартная облегчённых конструкций, столы имеют полиэфирное покрытие. Из столовой посуды применяется: металлическая из нержавеющей стали, полуфарфоровая фаянсовая, сортовая стеклянная. В кафе кроме торговых залов имеется вестибюль, гардероб, туалетные комнаты для посетителей норма площади на одно посадочное место в кафе 1,6 кв. метр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а предприятии используется современное оборудование фирмы Rolsen, ЗАО "Туалаторгтехника", ОАО "Астраханьторгтехника", ATESY, Abat, а именно: электроплита 4-х комфорочная без жарочного шкафа, шкаф жарочный ШЖ - 150 2-х секционный, электросковорода СЭСМ - 0,3 Н, раздаточная линия, ПМЭС - 70К, прилавок холодильный ПВВ (Н) - 70; электрогриль ЭГРЗ - 6М, микроволновая печь, ларь морозильный МЛП - 250, электроплита 4-х комфорочная с жарочным шкафом ПЭ - 0,48М, машина тестомесильная МТМ - 65, холодильник, весы РН6Ц13УМ 6 кг, блинный аппарат БА - 2/5, прилавок.</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еобходимое сырье для работ предприятия поставляется фирмой "Наст", "Интерпродукт", а также закупается на рынке "На Славянской".</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оменклатура продуктов по каждому типу составляет от 5 до 15 наименований. В кафе традиционно осуществляется торговля элитными сортами товаров.</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 предприятии работает 25 человек. Удельный вес официантов в общей численности работников предприятия составляет - 75%. По сравнению с 2001 годом соотношение между численностью официантов и административных работников изменилось в пользу официантов - 74%. Растет производительность труда официантов. В 2007 году на одного официанта приходилось 142,0 тыс. руб. товарооборота, а в 2006 году - 131,0 тыс. руб. За счет роста производительности труда получено 73,3% прироста общей суммы товарооборота, а за счет увеличения численности официантов (экстенсивный фактор) - 26,7%.</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tbl>
      <w:tblPr>
        <w:tblW w:w="9092" w:type="dxa"/>
        <w:jc w:val="left"/>
        <w:tblInd w:w="-115" w:type="dxa"/>
        <w:tblLayout w:type="fixed"/>
        <w:tblCellMar>
          <w:top w:w="0" w:type="dxa"/>
          <w:left w:w="0" w:type="dxa"/>
          <w:bottom w:w="0" w:type="dxa"/>
          <w:right w:w="0" w:type="dxa"/>
        </w:tblCellMar>
      </w:tblPr>
      <w:tblGrid>
        <w:gridCol w:w="1455"/>
        <w:gridCol w:w="3814"/>
        <w:gridCol w:w="3823"/>
      </w:tblGrid>
      <w:tr>
        <w:trPr/>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Год</w:t>
            </w:r>
          </w:p>
        </w:tc>
        <w:tc>
          <w:tcPr>
            <w:tcW w:w="3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Численность, %</w:t>
            </w:r>
          </w:p>
        </w:tc>
        <w:tc>
          <w:tcPr>
            <w:tcW w:w="38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Товарооборот, т. руб.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001</w:t>
            </w:r>
          </w:p>
        </w:tc>
        <w:tc>
          <w:tcPr>
            <w:tcW w:w="3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74</w:t>
            </w:r>
          </w:p>
        </w:tc>
        <w:tc>
          <w:tcPr>
            <w:tcW w:w="38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006</w:t>
            </w:r>
          </w:p>
        </w:tc>
        <w:tc>
          <w:tcPr>
            <w:tcW w:w="3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r>
          </w:p>
        </w:tc>
        <w:tc>
          <w:tcPr>
            <w:tcW w:w="38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31</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007</w:t>
            </w:r>
          </w:p>
        </w:tc>
        <w:tc>
          <w:tcPr>
            <w:tcW w:w="3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gt; 26,7</w:t>
            </w:r>
          </w:p>
        </w:tc>
        <w:tc>
          <w:tcPr>
            <w:tcW w:w="38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42</w:t>
            </w:r>
          </w:p>
        </w:tc>
      </w:tr>
    </w:tbl>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асчет среднесписочной численности.</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С численность за год =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С мес.) / 12, где</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С численность за год - среднесписочная численность за год,</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Times New Roman CYR"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С мес. - сумма С/С работников за все месяца отчетного года.</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Динамика роста товарооборота в сопоставимых ценах (ДТО).</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ДТО сопост. цены = Факт. товарооборот отчетного года в сопоставимых ценах*100/Фактический товарооборот прошлого год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рганизационная структура организац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Сотрудники ООО "Кофемолка ББ" выполняют следующие функциональные обязанности: </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tbl>
      <w:tblPr>
        <w:tblW w:w="9092" w:type="dxa"/>
        <w:jc w:val="left"/>
        <w:tblInd w:w="-115" w:type="dxa"/>
        <w:tblLayout w:type="fixed"/>
        <w:tblCellMar>
          <w:top w:w="0" w:type="dxa"/>
          <w:left w:w="0" w:type="dxa"/>
          <w:bottom w:w="0" w:type="dxa"/>
          <w:right w:w="0" w:type="dxa"/>
        </w:tblCellMar>
      </w:tblPr>
      <w:tblGrid>
        <w:gridCol w:w="3649"/>
        <w:gridCol w:w="5443"/>
      </w:tblGrid>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Должность (специальность, профессия) </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Полномочия</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Директор</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Подписывает приказы о назначении на ту или иную должность или освобождении от нее. Осуществляет организационное руководство всем предприятием в целом.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Заместитель директора</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В отсутствии директора выполняет все его обязательства.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Управляющий </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Разрабатывает стратегию предприятия, контролирует работу персонала, качество обслуживания. Обеспечивает взаимодействие подразделений. Занимается маркетингом предприятия.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Бухгалтер </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Свою деятельность осуществляет на основании требований нормативных документов правительства России. В пределах утвержденных должностных обязанностей взаимодействует с государственными предприятиями, учреждениями и общественными организациями.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Менеджер </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Следит за работой персонала, производит кассовые операции.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Бармен </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Готовит заказы, направленные на бар, непосредственно обслуживает посетителей, находящихся за барной стойкой.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Официант </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Принимает заказы, обслуживает гостей, следит за чистотой зала.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Шеф - повар</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Контролирует работу персонала на кухни, делает заявки поставщикам, разрабатывает рецептуры блюд, составляет технологические карты, делает отработки блюд.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Повар </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Занимается непосредственным приготовлением блюд.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Кондитер </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Изготавливает кондитерские изделия.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Посудница </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Занимается мытьем посуды.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Уборщица </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Следит за чистотой в заведении. Убирает подсобные помещения, зал. </w:t>
            </w:r>
          </w:p>
        </w:tc>
      </w:tr>
    </w:tbl>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едприятие организованно в форме общества с ограниченной ответственностью в 2001г. Полное наименование предприятия - "Общество с ограниченной ответственностью "Кофемолка ББ".</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ООО "Кофемолка ББ" создана в соответствии с Конституцией РФ, Федеральным законом "Об обществах с ограниченной ответственностью" от 08.02.1998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14-ФЗ. Общество руководствуется в своей деятельности Гражданским кодексом Российской Федерации, Федеральным законом "Об обществах с ограниченной ответственностью" от 08.02.1998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14 - ФЗ, а также Учредительным договором о создании Общества и Уставом предприятия.</w:t>
      </w:r>
    </w:p>
    <w:p>
      <w:pPr>
        <w:pStyle w:val="Normal"/>
        <w:numPr>
          <w:ilvl w:val="0"/>
          <w:numId w:val="0"/>
        </w:numPr>
        <w:autoSpaceDE w:val="false"/>
        <w:ind w:left="0" w:firstLine="709"/>
        <w:jc w:val="left"/>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овый устав ООО &lt;http://www.reghelp.ru/ooo/ustav_ooo.shtml&gt; содержит:</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лное и сокращенное наименование ООО;</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ведения о месте нахождения ООО;</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ведения о компетенции управляющих органов ООО, в том числе о вопросах, составляющих исключительную компетенцию,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ведения о размере уставного капитала ООО;</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ава и обязанности участников ООО;</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ведения о порядке и последствиях выхода участника из общества;</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ведения о порядке перехода доли (части доли) в уставном капитале ООО к другому лицу;</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ведения о порядке хранения документов ООО и о порядке предоставления обществом информации участникам ООО и другим лицам;</w:t>
      </w:r>
    </w:p>
    <w:p>
      <w:pPr>
        <w:pStyle w:val="Normal"/>
        <w:numPr>
          <w:ilvl w:val="0"/>
          <w:numId w:val="0"/>
        </w:numPr>
        <w:autoSpaceDE w:val="false"/>
        <w:ind w:left="0" w:firstLine="709"/>
        <w:jc w:val="left"/>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Symbol" w:cs="Symbol" w:ascii="Symbol" w:hAnsi="Symbol"/>
          <w:b w:val="false"/>
          <w:i w:val="false"/>
          <w:caps w:val="false"/>
          <w:smallCaps w:val="false"/>
          <w:color w:val="000000"/>
          <w:position w:val="0"/>
          <w:sz w:val="20"/>
          <w:sz w:val="20"/>
          <w:szCs w:val="20"/>
          <w:u w:val="none"/>
          <w:vertAlign w:val="baseline"/>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иные сведения, предусмотренные Федеральным законом "Об обществах с ограниченной ответственностью" &lt;http://www.reghelp.ru/fzcnt14.shtml&gt;.</w:t>
      </w:r>
    </w:p>
    <w:p>
      <w:pPr>
        <w:pStyle w:val="Normal"/>
        <w:numPr>
          <w:ilvl w:val="0"/>
          <w:numId w:val="0"/>
        </w:numPr>
        <w:autoSpaceDE w:val="false"/>
        <w:ind w:left="0" w:firstLine="709"/>
        <w:jc w:val="left"/>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Устав ООО также содержит иные положения, не противоречащие Федеральному закону "Об обществах с ограниченной ответственностью" &lt;http://www.reghelp.ru/fzcnt14.shtml&gt; и иным законодательным актам РФ.</w:t>
      </w:r>
    </w:p>
    <w:p>
      <w:pPr>
        <w:pStyle w:val="Normal"/>
        <w:numPr>
          <w:ilvl w:val="0"/>
          <w:numId w:val="0"/>
        </w:numPr>
        <w:autoSpaceDE w:val="false"/>
        <w:ind w:left="0" w:firstLine="709"/>
        <w:jc w:val="left"/>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Экономические показатели подразделяются на два основных вида - </w:t>
      </w:r>
      <w:r>
        <w:rPr>
          <w:rFonts w:eastAsia="Times New Roman CYR" w:cs="Symbol" w:ascii="Times New Roman CYR" w:hAnsi="Times New Roman CYR"/>
          <w:b/>
          <w:i w:val="false"/>
          <w:caps w:val="false"/>
          <w:smallCaps w:val="false"/>
          <w:color w:val="000000"/>
          <w:position w:val="0"/>
          <w:sz w:val="28"/>
          <w:sz w:val="28"/>
          <w:szCs w:val="28"/>
          <w:u w:val="none"/>
          <w:vertAlign w:val="baseline"/>
        </w:rPr>
        <w:t>натуральные</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 и </w:t>
      </w:r>
      <w:r>
        <w:rPr>
          <w:rFonts w:eastAsia="Times New Roman CYR" w:cs="Symbol" w:ascii="Times New Roman CYR" w:hAnsi="Times New Roman CYR"/>
          <w:b/>
          <w:i w:val="false"/>
          <w:caps w:val="false"/>
          <w:smallCaps w:val="false"/>
          <w:color w:val="000000"/>
          <w:position w:val="0"/>
          <w:sz w:val="28"/>
          <w:sz w:val="28"/>
          <w:szCs w:val="28"/>
          <w:u w:val="none"/>
          <w:vertAlign w:val="baseline"/>
        </w:rPr>
        <w:t>стоимостные</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 (денежные) в зависимости от того, какие измерители используются при исчислении этих показателей.</w:t>
      </w:r>
    </w:p>
    <w:p>
      <w:pPr>
        <w:pStyle w:val="Normal"/>
        <w:numPr>
          <w:ilvl w:val="0"/>
          <w:numId w:val="0"/>
        </w:numPr>
        <w:autoSpaceDE w:val="false"/>
        <w:ind w:left="0" w:firstLine="709"/>
        <w:jc w:val="left"/>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i w:val="false"/>
          <w:caps w:val="false"/>
          <w:smallCaps w:val="false"/>
          <w:color w:val="000000"/>
          <w:position w:val="0"/>
          <w:sz w:val="28"/>
          <w:sz w:val="28"/>
          <w:szCs w:val="28"/>
          <w:u w:val="none"/>
          <w:vertAlign w:val="baseline"/>
        </w:rPr>
        <w:t>Стоимостные показатели</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 являются наиболее распространенным видом экономических показателей. Они дают возможность обобщать разнородные хозяйственные явления. Например, если предприятие использует различные виды сырья и материалов, то дать информацию об обобщенных суммах поступления, расходования, и остатка этих предметов труда могут только стоимостные показатели.</w:t>
      </w:r>
    </w:p>
    <w:p>
      <w:pPr>
        <w:pStyle w:val="Normal"/>
        <w:numPr>
          <w:ilvl w:val="0"/>
          <w:numId w:val="0"/>
        </w:numPr>
        <w:autoSpaceDE w:val="false"/>
        <w:ind w:left="0" w:firstLine="709"/>
        <w:jc w:val="left"/>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i w:val="false"/>
          <w:caps w:val="false"/>
          <w:smallCaps w:val="false"/>
          <w:color w:val="000000"/>
          <w:position w:val="0"/>
          <w:sz w:val="28"/>
          <w:sz w:val="28"/>
          <w:szCs w:val="28"/>
          <w:u w:val="none"/>
          <w:vertAlign w:val="baseline"/>
        </w:rPr>
        <w:t>Натуральные показатели</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 являются первичными, а стоимостные - вторичными, так как последние исчисляются на основе первых. Существуют экономические явления, которые могут быть выражены только в стоимостных показателях. Например, себестоимость продукции &lt;http://www.grandars.ru/college/ekonomika-firmy/sebestoimost-produkcii.html&gt;, издержки обращения &lt;http://www.grandars.ru/college/ekonomika-firmy/izderzhki-obrashcheniya.html&gt;, прибыль &lt;http://www.grandars.ru/college/ekonomika-firmy/pribyl-predpriyatiya.html&gt; (убыток) и некоторые другие показатели могут быть только стоимостными.</w:t>
      </w:r>
    </w:p>
    <w:p>
      <w:pPr>
        <w:pStyle w:val="Normal"/>
        <w:numPr>
          <w:ilvl w:val="0"/>
          <w:numId w:val="0"/>
        </w:numPr>
        <w:autoSpaceDE w:val="false"/>
        <w:ind w:left="0" w:firstLine="709"/>
        <w:jc w:val="left"/>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Кроме натуральных показателей, которые выражают количество материальных ценностей в натуральных единицах измерения (штуках, тоннах, метрах, литрах) в экономическом анализе применяется также разновидность этих показателей - </w:t>
      </w:r>
      <w:r>
        <w:rPr>
          <w:rFonts w:eastAsia="Times New Roman CYR" w:cs="Symbol" w:ascii="Times New Roman CYR" w:hAnsi="Times New Roman CYR"/>
          <w:b/>
          <w:i w:val="false"/>
          <w:caps w:val="false"/>
          <w:smallCaps w:val="false"/>
          <w:color w:val="000000"/>
          <w:position w:val="0"/>
          <w:sz w:val="28"/>
          <w:sz w:val="28"/>
          <w:szCs w:val="28"/>
          <w:u w:val="none"/>
          <w:vertAlign w:val="baseline"/>
        </w:rPr>
        <w:t>условно-натуральные показатели</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Они позволяют обобщить объем различных видов однотипной продукции, выпускаемой организацией. Достигается выражение общего объема продукции в условно-натуральных показателях.</w:t>
      </w:r>
    </w:p>
    <w:p>
      <w:pPr>
        <w:pStyle w:val="Normal"/>
        <w:numPr>
          <w:ilvl w:val="0"/>
          <w:numId w:val="0"/>
        </w:numPr>
        <w:autoSpaceDE w:val="false"/>
        <w:ind w:left="0" w:firstLine="709"/>
        <w:jc w:val="left"/>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autoSpaceDE w:val="false"/>
        <w:ind w:left="0" w:firstLine="709"/>
        <w:jc w:val="left"/>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Анализ основных экономических показателей. </w:t>
      </w:r>
    </w:p>
    <w:tbl>
      <w:tblPr>
        <w:tblW w:w="9092" w:type="dxa"/>
        <w:jc w:val="left"/>
        <w:tblInd w:w="-115" w:type="dxa"/>
        <w:tblLayout w:type="fixed"/>
        <w:tblCellMar>
          <w:top w:w="0" w:type="dxa"/>
          <w:left w:w="0" w:type="dxa"/>
          <w:bottom w:w="0" w:type="dxa"/>
          <w:right w:w="0" w:type="dxa"/>
        </w:tblCellMar>
      </w:tblPr>
      <w:tblGrid>
        <w:gridCol w:w="3127"/>
        <w:gridCol w:w="1943"/>
        <w:gridCol w:w="1943"/>
        <w:gridCol w:w="2079"/>
      </w:tblGrid>
      <w:tr>
        <w:trPr/>
        <w:tc>
          <w:tcPr>
            <w:tcW w:w="3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2006 г. </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2007 г. </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2008 г. </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Объем реализации продукции V</w:t>
            </w:r>
            <w:r>
              <w:rPr>
                <w:rFonts w:eastAsia="Times New Roman CYR" w:cs="Symbol" w:ascii="Times New Roman CYR" w:hAnsi="Times New Roman CYR"/>
                <w:b w:val="false"/>
                <w:i w:val="false"/>
                <w:caps w:val="false"/>
                <w:smallCaps w:val="false"/>
                <w:color w:val="000000"/>
                <w:sz w:val="20"/>
                <w:szCs w:val="20"/>
                <w:u w:val="none"/>
                <w:vertAlign w:val="subscript"/>
              </w:rPr>
              <w:t>п</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 тыс. руб. </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980313</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130527</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128800</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Налоги, включаемые в выручку от реализации товаров, тыс. руб. </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20505</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97509</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651300</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Выручка от реализации товаров без НДС, акцизов</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659808</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633018</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477500</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Себестоимость, тыс. руб. </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264165</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140493</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783200</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Расходы на реализацию, тыс. руб. </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19871</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44652</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18400</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Прибыль, П тыс. руб. </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75772</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47873</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75900</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Прибыль к распределению, тыс. руб. </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4994</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95387</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16700</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Численность сотрудников</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5</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Выработка на 1 чел., тыс. руб. </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41450,9</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95657,9</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17305,3</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Основные средства, тыс. руб. </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4636000</w:t>
            </w:r>
          </w:p>
        </w:tc>
        <w:tc>
          <w:tcPr>
            <w:tcW w:w="1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6743000</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3500000</w:t>
            </w:r>
          </w:p>
        </w:tc>
      </w:tr>
    </w:tbl>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Сравнивая объемы реализованной продукции нужно отметить, что в 2007 г. Прирост отгруженного товара составил на 58% больше, чем в 2006 г., а в 2008 г. - на 108,5%. </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Ежегодно прирост составляет примерно 1 млрд. руб.</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асчет показателя эффективности проводится по формул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п/Z,</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где п - прибыль (суммарная или по конкретному виду продукции),- суммарные затраты (себестоимост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sz w:val="28"/>
          <w:szCs w:val="28"/>
          <w:u w:val="none"/>
          <w:vertAlign w:val="subscript"/>
        </w:rPr>
        <w:t xml:space="preserve">2006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175772/1264165 = 0,139</w:t>
      </w:r>
      <w:r>
        <w:rPr>
          <w:rFonts w:eastAsia="Times New Roman CYR" w:cs="Symbol" w:ascii="Times New Roman CYR" w:hAnsi="Times New Roman CYR"/>
          <w:b w:val="false"/>
          <w:i w:val="false"/>
          <w:caps w:val="false"/>
          <w:smallCaps w:val="false"/>
          <w:color w:val="000000"/>
          <w:sz w:val="28"/>
          <w:szCs w:val="28"/>
          <w:u w:val="none"/>
          <w:vertAlign w:val="subscript"/>
        </w:rPr>
        <w:t>2007</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 = 147873/2140493 = 0,069</w:t>
      </w:r>
      <w:r>
        <w:rPr>
          <w:rFonts w:eastAsia="Times New Roman CYR" w:cs="Symbol" w:ascii="Times New Roman CYR" w:hAnsi="Times New Roman CYR"/>
          <w:b w:val="false"/>
          <w:i w:val="false"/>
          <w:caps w:val="false"/>
          <w:smallCaps w:val="false"/>
          <w:color w:val="000000"/>
          <w:sz w:val="28"/>
          <w:szCs w:val="28"/>
          <w:u w:val="none"/>
          <w:vertAlign w:val="subscript"/>
        </w:rPr>
        <w:t>2008</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 = 175900/2783200 = 0,063</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чевидно, эффективность за 2006 г. превышает на 0,076 чем за 2008 г. Из этого следует, что эффективность уменьшается с каждым годо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b/>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i w:val="false"/>
          <w:caps w:val="false"/>
          <w:smallCaps w:val="false"/>
          <w:color w:val="000000"/>
          <w:position w:val="0"/>
          <w:sz w:val="28"/>
          <w:sz w:val="28"/>
          <w:szCs w:val="28"/>
          <w:u w:val="none"/>
          <w:vertAlign w:val="baseline"/>
        </w:rPr>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rPr>
      </w:pPr>
      <w:r>
        <w:rPr>
          <w:rFonts w:eastAsia="Times New Roman CYR" w:cs="Symbol" w:ascii="Times New Roman CYR" w:hAnsi="Times New Roman CYR"/>
          <w:b/>
          <w:i/>
          <w:smallCaps/>
          <w:color w:val="000000"/>
          <w:position w:val="0"/>
          <w:sz w:val="28"/>
          <w:sz w:val="28"/>
          <w:szCs w:val="28"/>
          <w:u w:val="none"/>
          <w:vertAlign w:val="baseline"/>
        </w:rPr>
        <w:t>2.2 Процесс управления рисками на предприят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Управление рисками на предприятиях не всегда эффективно, грамотно и целесообразно. Это связано прежде всего с тем, что долгое время отсутствовала информационная база, научная основа, соответствующие исследования, система и опыт в сфере управления рисками на предприят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Методологический подход к риск - менеджменту основывается на старых и новых взглядах на данную проблему.</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сновываясь на рассмотрение табличных данных, стоит отметить, что с необходимыми условиями которые выдвигает время является переход от фрагментированной, эпизодической, ограниченной модели управления рисками к непрерывной, интегрированной и расширенной. Поэтому необходимо риск-менеджмент рассматривать как процесс, слаженный и взаимосвязанный. [4]</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оцесс управления рисками на предприятии основан на комплексе защитных мероприятий против основных форм рисков, прежде всего критического и абсолютного. К основным из них относятся - страхование риска, изучение рынка, изучение клиентов (проверка их платежеспособности), текущий контроль, использование залога, диверсификация риска, изучение конкурентов, эффективное стимулирование менеджеров от которых в наибольшей степени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сновные черты старого и нового подхода к риск - менеджменту</w:t>
      </w:r>
    </w:p>
    <w:tbl>
      <w:tblPr>
        <w:tblW w:w="9092" w:type="dxa"/>
        <w:jc w:val="left"/>
        <w:tblInd w:w="-115" w:type="dxa"/>
        <w:tblLayout w:type="fixed"/>
        <w:tblCellMar>
          <w:top w:w="0" w:type="dxa"/>
          <w:left w:w="0" w:type="dxa"/>
          <w:bottom w:w="0" w:type="dxa"/>
          <w:right w:w="0" w:type="dxa"/>
        </w:tblCellMar>
      </w:tblPr>
      <w:tblGrid>
        <w:gridCol w:w="4364"/>
        <w:gridCol w:w="4728"/>
      </w:tblGrid>
      <w:tr>
        <w:trPr/>
        <w:tc>
          <w:tcPr>
            <w:tcW w:w="4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Старый подход</w:t>
            </w:r>
          </w:p>
        </w:tc>
        <w:tc>
          <w:tcPr>
            <w:tcW w:w="4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Times New Roman CYR" w:ascii="Times New Roman CYR" w:hAnsi="Times New Roman CYR"/>
                <w:b w:val="false"/>
                <w:i w:val="false"/>
                <w:caps w:val="false"/>
                <w:smallCaps w:val="false"/>
                <w:color w:val="000000"/>
                <w:position w:val="0"/>
                <w:sz w:val="20"/>
                <w:sz w:val="20"/>
                <w:szCs w:val="20"/>
                <w:u w:val="none"/>
                <w:vertAlign w:val="baseline"/>
              </w:rPr>
              <w:t xml:space="preserve">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овый подход</w:t>
            </w:r>
          </w:p>
        </w:tc>
      </w:tr>
      <w:tr>
        <w:trPr/>
        <w:tc>
          <w:tcPr>
            <w:tcW w:w="4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Фрагментированный риск-менеджмент: Каждый отдел предприятия самостоятельно управляет рисками (в соответствии со своими функциями). Это относится к бухгалтерии, финансовому, экономическому отделам. Эпизодический риск-менеджмент: управление рисками осуществляется тогда, когда менеджеры посчитают это необходимым. Ограниченный риск-менеджмент: Касается прежде всего страхуемых и финансовых рисков. </w:t>
            </w:r>
          </w:p>
        </w:tc>
        <w:tc>
          <w:tcPr>
            <w:tcW w:w="4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Times New Roman CYR" w:ascii="Times New Roman CYR" w:hAnsi="Times New Roman CYR"/>
                <w:b w:val="false"/>
                <w:i w:val="false"/>
                <w:caps w:val="false"/>
                <w:smallCaps w:val="false"/>
                <w:color w:val="000000"/>
                <w:position w:val="0"/>
                <w:sz w:val="20"/>
                <w:sz w:val="20"/>
                <w:szCs w:val="20"/>
                <w:u w:val="none"/>
                <w:vertAlign w:val="baseline"/>
              </w:rPr>
              <w:t xml:space="preserve">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Интегрированный, объединенный риск-менеджмент: управление рисками координируется высшим руководством, каждый сотрудник предприятия рассматривает риск-менеджмент, как часть своей работы: Непрерывный риск-менеджмент: Процесс управления рисками непрерывен Расширенный риск-менеджмент: Рассматриваются все риски и возможности их организации. </w:t>
            </w:r>
          </w:p>
        </w:tc>
      </w:tr>
    </w:tbl>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ешение - центральное звено любого управления. Классификация решений по управлению рисками позволяет выделить характерные для них особенности, предусмотреть возможность снижения рисков при принятии решений. По месту в процессе управления риском могут быть выделены решения: [19]</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иск - целеполагания по выбору целей управления риском. Это решения, которые в наименьшей мере могут быть исследованы и формализованы. Формальные методы синтеза целей не разработаны;</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иск - маркетинга по выбору способов (предупредить, снизить, страховать, поглотить) или инструментов (конструктивные, технологические, финансовые) управления риском. Эти решения допускают формализацию, в частности, использование функционально-логических методов;</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иск - менеджмента по поддержанию баланса в треугольнике "люди - ресурсы - цели" в процессе достижения поставленных риск - целей при выбранных на этапе риск - маркетинга инструментах управления риском.</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нижение риска возможно:</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tab/>
        <w:t>на этапе планирования операции или проектирование образцов - введением дополнительных элементов и мер;</w:t>
      </w:r>
    </w:p>
    <w:p>
      <w:pPr>
        <w:pStyle w:val="Normal"/>
        <w:numPr>
          <w:ilvl w:val="0"/>
          <w:numId w:val="0"/>
        </w:numPr>
        <w:shd w:fill="FFFFFF" w:val="clea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2)</w:t>
        <w:tab/>
        <w:t>на этапе принятия решений - использованием соответствующих критериев оценки эффективности решения, например, критериев Вальда ("рассчитывай на худшее") или Седвиджа ("рассчитывай на лучшее") или критерия, при котором показатель риска ограничен по величине (при этом альтернативы, не удовлетворяющие ограничению на риск, не рассматриваются);</w:t>
      </w:r>
    </w:p>
    <w:p>
      <w:pPr>
        <w:pStyle w:val="Normal"/>
        <w:numPr>
          <w:ilvl w:val="0"/>
          <w:numId w:val="0"/>
        </w:numPr>
        <w:shd w:fill="FFFFFF" w:val="clea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tab/>
        <w:t>на этапе выполнения операции и эксплуатации технических систем - посредством строгого соблюдения и контроля режимов эксплуатации.  [6]</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 рамках каждого из направлений принимаемые меры будут иметь различное отношение эффективности (снижения вероятности недопустимого ущерба) к затратам на их обеспечение. Эти меры связаны с расходами и требуют их увеличения при росте сложности систем, поэтому в определенных условиях экономически может оказаться более целесообразно расходовать денежные средства не на предупреждение или снижение риска, а на возмещение возможного ущерба.</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 последнем случае используют механизм страхования. По степени важности учета временных ограничений на разработку, принятие и исполнение риск - решений выделяют системы, работающие в реальном масштабе времени - такие системы, в которых решения принимаются и реализуются достаточно быстро, чтобы контролировать и управлять объектом, в том числе и при возникновении нештатных ситуаций управления, принятии кризисных решений. Представляется возможным выделить из решений в реальном масштабе времени "кризисные решения". Кризисным решением называется решение, принимаемое в момент, соответствующий моменту перехода объекта управления в область неуправляемых или недопустимых состояний. Риск - менеджмент в рамках всего предприятия необходим т.к. желание компании учитывать и управлять всеми рисками вполне естественно потому, что это ведет к определенной защите и увеличению стоимости всего предприятия. Но это невозможно сделать в рамках предприятия, если не учитывать факторы: [10]</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знание рисков, их взаимосвязи, владение информацией о возможных компенсациях, об уровне риска, который считается допустимым в понимании руководства компании и заинтересованных лиц;</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нимание того как риск отражается на финансовом положении и доходах компании, а также сведения о вероятности и уровнях значимости всех рисков;</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нализ существующих противоречий в риск - менеджменте предприятия и меры эффективности распределения ресурсов с учетом степени риска;</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сокращение изменчивости прибыли за счет разработки системы стимулирования на основе риска, поиска новых возможностей финансирования и передачи риска с использованием существующей инфраструктуры для управления риска.</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rPr>
      </w:pPr>
      <w:r>
        <w:rPr>
          <w:rFonts w:eastAsia="Times New Roman CYR" w:cs="Symbol" w:ascii="Times New Roman CYR" w:hAnsi="Times New Roman CYR"/>
          <w:b/>
          <w:i/>
          <w:smallCaps/>
          <w:color w:val="000000"/>
          <w:position w:val="0"/>
          <w:sz w:val="28"/>
          <w:sz w:val="28"/>
          <w:szCs w:val="28"/>
          <w:u w:val="none"/>
          <w:vertAlign w:val="baseline"/>
        </w:rPr>
        <w:t>2.3 Оценка управленческих рисков на ООО "Кофемолка ББ"</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облемы оценки рисков предприятия ООО"Кофемолка ББ" являются актуальными, особенно в условиях финансово-экономического кризиса. Задачи идентификации и анализа рисков являются трудно формализуемыми и требуют для своего решения использования нечетко-логических моделе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 процессе управления финансовым риском особый интерес представляет механизм его оценки, по которому он рассчитывается. Оценка риска - это определение количественным способом величины (степени) риска. Ее реализация требует разработки теоретически обоснованной системы показателей, определенным образом взаимосвязанных и дополняющих друг друг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оведенные исследования экономической литературы показали, что показатели финансового риска можно разделить на единичные и обобщающие. Первые - отражают отдельные стороны, элементы изучаемых явлений и процессов отдельного вида финансового риска, вторые - применяются для обобщенной характеристики совокупности финансовых последствий на уровне сложных экономических явлений. Следует отметить, что аналитические показатели финансовой рискованности также можно разделить на абсолютные, которые выражаются в денежных измерителях и относительные - в процентах или долях единицы, коэффициентах, показывающих соотношение каких - либо двух абсолютных величин и позволяющих переходить от первоначально разнообразных единиц измерения каждого показателя к единому формализованному виду.</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Цель анализа - проведение оценки риска предприят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Для проведения анализа компании по критерию риска использовалась отчетность за 2007 - 2008 гг. на основании "Бухгалтерского баланса" (форма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1) и "Отчета о прибылях и убытках" (форма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2). Результаты анализа сгруппированы в таблицы.</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латежеспособность предприятия характеризует его способность своевременно рассчитываться по своим финансовым обязательствам за счет достаточного наличия готовых средств платежа и других ликвидных актив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оведем анализ ликвидности баланса по данным бухгалтерского баланса по состоянию на 01.01.2008 г.</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казатели по итогам 2007 год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текущая ликвидность (А</w:t>
      </w:r>
      <w:r>
        <w:rPr>
          <w:rFonts w:eastAsia="Times New Roman CYR" w:cs="Symbol" w:ascii="Times New Roman CYR" w:hAnsi="Times New Roman CYR"/>
          <w:b w:val="false"/>
          <w:i w:val="false"/>
          <w:caps w:val="false"/>
          <w:smallCaps w:val="false"/>
          <w:color w:val="000000"/>
          <w:sz w:val="28"/>
          <w:szCs w:val="28"/>
          <w:u w:val="none"/>
          <w:vertAlign w:val="subscript"/>
        </w:rPr>
        <w:t>1</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w:t>
      </w:r>
      <w:r>
        <w:rPr>
          <w:rFonts w:eastAsia="Times New Roman CYR" w:cs="Symbol" w:ascii="Times New Roman CYR" w:hAnsi="Times New Roman CYR"/>
          <w:b w:val="false"/>
          <w:i w:val="false"/>
          <w:caps w:val="false"/>
          <w:smallCaps w:val="false"/>
          <w:color w:val="000000"/>
          <w:sz w:val="28"/>
          <w:szCs w:val="28"/>
          <w:u w:val="none"/>
          <w:vertAlign w:val="subscript"/>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w:t>
      </w:r>
      <w:r>
        <w:rPr>
          <w:rFonts w:eastAsia="Times New Roman CYR" w:cs="Symbol" w:ascii="Times New Roman CYR" w:hAnsi="Times New Roman CYR"/>
          <w:b w:val="false"/>
          <w:i w:val="false"/>
          <w:caps w:val="false"/>
          <w:smallCaps w:val="false"/>
          <w:color w:val="000000"/>
          <w:sz w:val="28"/>
          <w:szCs w:val="28"/>
          <w:u w:val="none"/>
          <w:vertAlign w:val="subscript"/>
        </w:rPr>
        <w:t>1</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w:t>
      </w:r>
      <w:r>
        <w:rPr>
          <w:rFonts w:eastAsia="Times New Roman CYR" w:cs="Symbol" w:ascii="Times New Roman CYR" w:hAnsi="Times New Roman CYR"/>
          <w:b w:val="false"/>
          <w:i w:val="false"/>
          <w:caps w:val="false"/>
          <w:smallCaps w:val="false"/>
          <w:color w:val="000000"/>
          <w:sz w:val="28"/>
          <w:szCs w:val="28"/>
          <w:u w:val="none"/>
          <w:vertAlign w:val="subscript"/>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на начало года: - 5618604, на конец года: - 9354024</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ерспективная ликвидность (А</w:t>
      </w:r>
      <w:r>
        <w:rPr>
          <w:rFonts w:eastAsia="Times New Roman CYR" w:cs="Symbol" w:ascii="Times New Roman CYR" w:hAnsi="Times New Roman CYR"/>
          <w:b w:val="false"/>
          <w:i w:val="false"/>
          <w:caps w:val="false"/>
          <w:smallCaps w:val="false"/>
          <w:color w:val="000000"/>
          <w:sz w:val="28"/>
          <w:szCs w:val="28"/>
          <w:u w:val="none"/>
          <w:vertAlign w:val="subscript"/>
        </w:rPr>
        <w:t>3</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w:t>
      </w:r>
      <w:r>
        <w:rPr>
          <w:rFonts w:eastAsia="Times New Roman CYR" w:cs="Symbol" w:ascii="Times New Roman CYR" w:hAnsi="Times New Roman CYR"/>
          <w:b w:val="false"/>
          <w:i w:val="false"/>
          <w:caps w:val="false"/>
          <w:smallCaps w:val="false"/>
          <w:color w:val="000000"/>
          <w:sz w:val="28"/>
          <w:szCs w:val="28"/>
          <w:u w:val="none"/>
          <w:vertAlign w:val="subscript"/>
        </w:rPr>
        <w:t>3</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на начало года: - 1677753, на конец года: - 620493</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чистый оборотный капитал (А</w:t>
      </w:r>
      <w:r>
        <w:rPr>
          <w:rFonts w:eastAsia="Times New Roman CYR" w:cs="Symbol" w:ascii="Times New Roman CYR" w:hAnsi="Times New Roman CYR"/>
          <w:b w:val="false"/>
          <w:i w:val="false"/>
          <w:caps w:val="false"/>
          <w:smallCaps w:val="false"/>
          <w:color w:val="000000"/>
          <w:sz w:val="28"/>
          <w:szCs w:val="28"/>
          <w:u w:val="none"/>
          <w:vertAlign w:val="subscript"/>
        </w:rPr>
        <w:t>1</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w:t>
      </w:r>
      <w:r>
        <w:rPr>
          <w:rFonts w:eastAsia="Times New Roman CYR" w:cs="Symbol" w:ascii="Times New Roman CYR" w:hAnsi="Times New Roman CYR"/>
          <w:b w:val="false"/>
          <w:i w:val="false"/>
          <w:caps w:val="false"/>
          <w:smallCaps w:val="false"/>
          <w:color w:val="000000"/>
          <w:sz w:val="28"/>
          <w:szCs w:val="28"/>
          <w:u w:val="none"/>
          <w:vertAlign w:val="subscript"/>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w:t>
      </w:r>
      <w:r>
        <w:rPr>
          <w:rFonts w:eastAsia="Times New Roman CYR" w:cs="Symbol" w:ascii="Times New Roman CYR" w:hAnsi="Times New Roman CYR"/>
          <w:b w:val="false"/>
          <w:i w:val="false"/>
          <w:caps w:val="false"/>
          <w:smallCaps w:val="false"/>
          <w:color w:val="000000"/>
          <w:sz w:val="28"/>
          <w:szCs w:val="28"/>
          <w:u w:val="none"/>
          <w:vertAlign w:val="subscript"/>
        </w:rPr>
        <w:t>3</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w:t>
      </w:r>
      <w:r>
        <w:rPr>
          <w:rFonts w:eastAsia="Times New Roman CYR" w:cs="Symbol" w:ascii="Times New Roman CYR" w:hAnsi="Times New Roman CYR"/>
          <w:b w:val="false"/>
          <w:i w:val="false"/>
          <w:caps w:val="false"/>
          <w:smallCaps w:val="false"/>
          <w:color w:val="000000"/>
          <w:sz w:val="28"/>
          <w:szCs w:val="28"/>
          <w:u w:val="none"/>
          <w:vertAlign w:val="subscript"/>
        </w:rPr>
        <w:t>1</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w:t>
      </w:r>
      <w:r>
        <w:rPr>
          <w:rFonts w:eastAsia="Times New Roman CYR" w:cs="Symbol" w:ascii="Times New Roman CYR" w:hAnsi="Times New Roman CYR"/>
          <w:b w:val="false"/>
          <w:i w:val="false"/>
          <w:caps w:val="false"/>
          <w:smallCaps w:val="false"/>
          <w:color w:val="000000"/>
          <w:sz w:val="28"/>
          <w:szCs w:val="28"/>
          <w:u w:val="none"/>
          <w:vertAlign w:val="subscript"/>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на начало года: - 833725, на конец года: - 1043500</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а начало и конец 2007 года недостаточно денежных средств для погашения всей задолженности. Показатели текущей ликвидности отрицательны, наблюдается отрицательная динамика к концу года. Значение перспективной ликвидности отражает возможность восстановления ликвидности в перспективе. Здесь наблюдается положительная динамика. Динамика чистого оборотного капитала имеет отрицательную тенденцию. Компания, попадает в зону катастрофического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Оценка риска потери платежеспособности непосредственно связана с анализом ликвидности активов и баланса в цело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нализ ликвидности баланса 2007 г.</w:t>
      </w:r>
    </w:p>
    <w:tbl>
      <w:tblPr>
        <w:tblW w:w="14047" w:type="dxa"/>
        <w:jc w:val="left"/>
        <w:tblInd w:w="-115" w:type="dxa"/>
        <w:tblLayout w:type="fixed"/>
        <w:tblCellMar>
          <w:top w:w="0" w:type="dxa"/>
          <w:left w:w="0" w:type="dxa"/>
          <w:bottom w:w="0" w:type="dxa"/>
          <w:right w:w="0" w:type="dxa"/>
        </w:tblCellMar>
      </w:tblPr>
      <w:tblGrid>
        <w:gridCol w:w="2975"/>
        <w:gridCol w:w="869"/>
        <w:gridCol w:w="869"/>
        <w:gridCol w:w="867"/>
        <w:gridCol w:w="867"/>
        <w:gridCol w:w="2398"/>
        <w:gridCol w:w="867"/>
        <w:gridCol w:w="867"/>
        <w:gridCol w:w="867"/>
        <w:gridCol w:w="867"/>
        <w:gridCol w:w="867"/>
        <w:gridCol w:w="867"/>
      </w:tblGrid>
      <w:tr>
        <w:trPr/>
        <w:tc>
          <w:tcPr>
            <w:tcW w:w="2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Актив</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Абсолютные Величины</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Удельный вес (%) </w:t>
            </w:r>
          </w:p>
        </w:tc>
        <w:tc>
          <w:tcPr>
            <w:tcW w:w="2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Пассив</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Абсолютные величины</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Удельный вес (%) </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Платежный излишек (+) или недостаток (-) </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чало года</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онец года</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чало года</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онец года</w:t>
            </w:r>
          </w:p>
        </w:tc>
        <w:tc>
          <w:tcPr>
            <w:tcW w:w="2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чало года</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онец года</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чало года</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онец года</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чало года</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онец года</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w:t>
            </w:r>
          </w:p>
        </w:tc>
        <w:tc>
          <w:tcPr>
            <w:tcW w:w="2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2</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иболее ликвидные активы А</w:t>
            </w:r>
            <w:r>
              <w:rPr>
                <w:rFonts w:eastAsia="Times New Roman CYR" w:cs="Symbol" w:ascii="Times New Roman CYR" w:hAnsi="Times New Roman CYR"/>
                <w:b w:val="false"/>
                <w:i w:val="false"/>
                <w:caps w:val="false"/>
                <w:smallCaps w:val="false"/>
                <w:color w:val="000000"/>
                <w:sz w:val="20"/>
                <w:szCs w:val="20"/>
                <w:u w:val="none"/>
                <w:vertAlign w:val="subscript"/>
              </w:rPr>
              <w:t>1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ДС + ФВкр)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06774</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797997</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22</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32</w:t>
            </w:r>
          </w:p>
        </w:tc>
        <w:tc>
          <w:tcPr>
            <w:tcW w:w="2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иболее срочные обязательства П</w:t>
            </w:r>
            <w:r>
              <w:rPr>
                <w:rFonts w:eastAsia="Times New Roman CYR" w:cs="Symbol" w:ascii="Times New Roman CYR" w:hAnsi="Times New Roman CYR"/>
                <w:b w:val="false"/>
                <w:i w:val="false"/>
                <w:caps w:val="false"/>
                <w:smallCaps w:val="false"/>
                <w:color w:val="000000"/>
                <w:sz w:val="20"/>
                <w:szCs w:val="20"/>
                <w:u w:val="none"/>
                <w:vertAlign w:val="subscript"/>
              </w:rPr>
              <w:t>1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кредиторская задолженность) </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596981</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9220114</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7,65</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2,22</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090207</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4835977</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Быстрореализуемые активы А</w:t>
            </w:r>
            <w:r>
              <w:rPr>
                <w:rFonts w:eastAsia="Times New Roman CYR" w:cs="Symbol" w:ascii="Times New Roman CYR" w:hAnsi="Times New Roman CYR"/>
                <w:b w:val="false"/>
                <w:i w:val="false"/>
                <w:caps w:val="false"/>
                <w:smallCaps w:val="false"/>
                <w:color w:val="000000"/>
                <w:sz w:val="20"/>
                <w:szCs w:val="20"/>
                <w:u w:val="none"/>
                <w:vertAlign w:val="subscript"/>
              </w:rPr>
              <w:t>2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дебиторская задолженность)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6496957</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824338</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8,45</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3,97</w:t>
            </w:r>
          </w:p>
        </w:tc>
        <w:tc>
          <w:tcPr>
            <w:tcW w:w="2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раткосрочные пассивы П</w:t>
            </w:r>
            <w:r>
              <w:rPr>
                <w:rFonts w:eastAsia="Times New Roman CYR" w:cs="Symbol" w:ascii="Times New Roman CYR" w:hAnsi="Times New Roman CYR"/>
                <w:b w:val="false"/>
                <w:i w:val="false"/>
                <w:caps w:val="false"/>
                <w:smallCaps w:val="false"/>
                <w:color w:val="000000"/>
                <w:sz w:val="20"/>
                <w:szCs w:val="20"/>
                <w:u w:val="none"/>
                <w:vertAlign w:val="subscript"/>
              </w:rPr>
              <w:t>2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краткосрочные кредиты и займы) </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488722</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219613</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9,66</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75</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123406</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375689</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Медленно реализуемые активы А</w:t>
            </w:r>
            <w:r>
              <w:rPr>
                <w:rFonts w:eastAsia="Times New Roman CYR" w:cs="Symbol" w:ascii="Times New Roman CYR" w:hAnsi="Times New Roman CYR"/>
                <w:b w:val="false"/>
                <w:i w:val="false"/>
                <w:caps w:val="false"/>
                <w:smallCaps w:val="false"/>
                <w:color w:val="000000"/>
                <w:sz w:val="20"/>
                <w:szCs w:val="20"/>
                <w:u w:val="none"/>
                <w:vertAlign w:val="subscript"/>
              </w:rPr>
              <w:t>3</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 (запасы и затраты)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784879</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6462632</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0,95</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7,56</w:t>
            </w:r>
          </w:p>
        </w:tc>
        <w:tc>
          <w:tcPr>
            <w:tcW w:w="2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Долгосрочные пассивы П</w:t>
            </w:r>
            <w:r>
              <w:rPr>
                <w:rFonts w:eastAsia="Times New Roman CYR" w:cs="Symbol" w:ascii="Times New Roman CYR" w:hAnsi="Times New Roman CYR"/>
                <w:b w:val="false"/>
                <w:i w:val="false"/>
                <w:caps w:val="false"/>
                <w:smallCaps w:val="false"/>
                <w:color w:val="000000"/>
                <w:sz w:val="20"/>
                <w:szCs w:val="20"/>
                <w:u w:val="none"/>
                <w:vertAlign w:val="subscript"/>
              </w:rPr>
              <w:t>3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долгосрочные кредиты и займы) </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310524</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931017</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6,39</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4,26</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640816</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359040</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Трудно реализуемые активы А</w:t>
            </w:r>
            <w:r>
              <w:rPr>
                <w:rFonts w:eastAsia="Times New Roman CYR" w:cs="Symbol" w:ascii="Times New Roman CYR" w:hAnsi="Times New Roman CYR"/>
                <w:b w:val="false"/>
                <w:i w:val="false"/>
                <w:caps w:val="false"/>
                <w:smallCaps w:val="false"/>
                <w:color w:val="000000"/>
                <w:sz w:val="20"/>
                <w:szCs w:val="20"/>
                <w:u w:val="none"/>
                <w:vertAlign w:val="subscript"/>
              </w:rPr>
              <w:t>4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внеоборотные активы)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1047393</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7721698</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8,38</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8,15</w:t>
            </w:r>
          </w:p>
        </w:tc>
        <w:tc>
          <w:tcPr>
            <w:tcW w:w="2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Постоянные пассивы П</w:t>
            </w:r>
            <w:r>
              <w:rPr>
                <w:rFonts w:eastAsia="Times New Roman CYR" w:cs="Symbol" w:ascii="Times New Roman CYR" w:hAnsi="Times New Roman CYR"/>
                <w:b w:val="false"/>
                <w:i w:val="false"/>
                <w:caps w:val="false"/>
                <w:smallCaps w:val="false"/>
                <w:color w:val="000000"/>
                <w:sz w:val="20"/>
                <w:szCs w:val="20"/>
                <w:u w:val="none"/>
                <w:vertAlign w:val="subscript"/>
              </w:rPr>
              <w:t>4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реальный собственный капитал) </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439776</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435921</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6,30</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4,77</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9607617</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2819328</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Баланс</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2836003</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6806665</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0</w:t>
            </w:r>
          </w:p>
        </w:tc>
        <w:tc>
          <w:tcPr>
            <w:tcW w:w="2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Баланс</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2836003</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6806665</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0</w:t>
            </w:r>
          </w:p>
        </w:tc>
      </w:tr>
    </w:tbl>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Выводы: Абсолютные (на начало года) в активе меньше на 8090207 чем в пассиве, это приводит к большим расходам и рискам. А на конец года, тоже приводит к расходам. Удельный вес, также актив меньше пассив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роведем анализ ликвидности баланса в 2008 году.</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Анализ ликвидности баланса 2008 г. </w:t>
      </w:r>
    </w:p>
    <w:tbl>
      <w:tblPr>
        <w:tblW w:w="14047" w:type="dxa"/>
        <w:jc w:val="left"/>
        <w:tblInd w:w="-115" w:type="dxa"/>
        <w:tblLayout w:type="fixed"/>
        <w:tblCellMar>
          <w:top w:w="0" w:type="dxa"/>
          <w:left w:w="0" w:type="dxa"/>
          <w:bottom w:w="0" w:type="dxa"/>
          <w:right w:w="0" w:type="dxa"/>
        </w:tblCellMar>
      </w:tblPr>
      <w:tblGrid>
        <w:gridCol w:w="2894"/>
        <w:gridCol w:w="850"/>
        <w:gridCol w:w="850"/>
        <w:gridCol w:w="853"/>
        <w:gridCol w:w="853"/>
        <w:gridCol w:w="2337"/>
        <w:gridCol w:w="853"/>
        <w:gridCol w:w="853"/>
        <w:gridCol w:w="853"/>
        <w:gridCol w:w="853"/>
        <w:gridCol w:w="1010"/>
        <w:gridCol w:w="988"/>
      </w:tblGrid>
      <w:tr>
        <w:trPr/>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Актив</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Абсолютные Величины</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Удельный вес (%) </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Пассив</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Абсолютные величины</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Удельный вес (%) </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Платежный излишек (+) или недостаток (-) </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онец года</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чало года</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онец года</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чало года</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онец года</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чало года</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онец года</w:t>
            </w:r>
          </w:p>
        </w:tc>
        <w:tc>
          <w:tcPr>
            <w:tcW w:w="1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чало года</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онец года</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6</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7</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9</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1</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2</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иболее ликвидные активы А</w:t>
            </w:r>
            <w:r>
              <w:rPr>
                <w:rFonts w:eastAsia="Times New Roman CYR" w:cs="Symbol" w:ascii="Times New Roman CYR" w:hAnsi="Times New Roman CYR"/>
                <w:b w:val="false"/>
                <w:i w:val="false"/>
                <w:caps w:val="false"/>
                <w:smallCaps w:val="false"/>
                <w:color w:val="000000"/>
                <w:sz w:val="20"/>
                <w:szCs w:val="20"/>
                <w:u w:val="none"/>
                <w:vertAlign w:val="subscript"/>
              </w:rPr>
              <w:t>1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ДС + ФВкр)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79799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711251</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61</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6,54</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Наиболее срочные обязательства П</w:t>
            </w:r>
            <w:r>
              <w:rPr>
                <w:rFonts w:eastAsia="Times New Roman CYR" w:cs="Symbol" w:ascii="Times New Roman CYR" w:hAnsi="Times New Roman CYR"/>
                <w:b w:val="false"/>
                <w:i w:val="false"/>
                <w:caps w:val="false"/>
                <w:smallCaps w:val="false"/>
                <w:color w:val="000000"/>
                <w:sz w:val="20"/>
                <w:szCs w:val="20"/>
                <w:u w:val="none"/>
                <w:vertAlign w:val="subscript"/>
              </w:rPr>
              <w:t>1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кредиторская задолженность) </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8215760</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927476</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0,88</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4,27</w:t>
            </w:r>
          </w:p>
        </w:tc>
        <w:tc>
          <w:tcPr>
            <w:tcW w:w="1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3831623</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783775</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Быстрореализуемые активы А</w:t>
            </w:r>
            <w:r>
              <w:rPr>
                <w:rFonts w:eastAsia="Times New Roman CYR" w:cs="Symbol" w:ascii="Times New Roman CYR" w:hAnsi="Times New Roman CYR"/>
                <w:b w:val="false"/>
                <w:i w:val="false"/>
                <w:caps w:val="false"/>
                <w:smallCaps w:val="false"/>
                <w:color w:val="000000"/>
                <w:sz w:val="20"/>
                <w:szCs w:val="20"/>
                <w:u w:val="none"/>
                <w:vertAlign w:val="subscript"/>
              </w:rPr>
              <w:t>2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деб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781998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722552</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1,84</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6,57</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Краткосрочные пассивы П</w:t>
            </w:r>
            <w:r>
              <w:rPr>
                <w:rFonts w:eastAsia="Times New Roman CYR" w:cs="Symbol" w:ascii="Times New Roman CYR" w:hAnsi="Times New Roman CYR"/>
                <w:b w:val="false"/>
                <w:i w:val="false"/>
                <w:caps w:val="false"/>
                <w:smallCaps w:val="false"/>
                <w:color w:val="000000"/>
                <w:sz w:val="20"/>
                <w:szCs w:val="20"/>
                <w:u w:val="none"/>
                <w:vertAlign w:val="subscript"/>
              </w:rPr>
              <w:t>2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краткосрочные кредиты и займы) </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219613</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12209</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99</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0,90</w:t>
            </w:r>
          </w:p>
        </w:tc>
        <w:tc>
          <w:tcPr>
            <w:tcW w:w="1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371335</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720440</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Медленно реализуемые активы А</w:t>
            </w:r>
            <w:r>
              <w:rPr>
                <w:rFonts w:eastAsia="Times New Roman CYR" w:cs="Symbol" w:ascii="Times New Roman CYR" w:hAnsi="Times New Roman CYR"/>
                <w:b w:val="false"/>
                <w:i w:val="false"/>
                <w:caps w:val="false"/>
                <w:smallCaps w:val="false"/>
                <w:color w:val="000000"/>
                <w:sz w:val="20"/>
                <w:szCs w:val="20"/>
                <w:u w:val="none"/>
                <w:vertAlign w:val="subscript"/>
              </w:rPr>
              <w:t>3</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 (запасы и затраты)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646263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6139874</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8,05</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7,78</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Долгосрочные пассивы П</w:t>
            </w:r>
            <w:r>
              <w:rPr>
                <w:rFonts w:eastAsia="Times New Roman CYR" w:cs="Symbol" w:ascii="Times New Roman CYR" w:hAnsi="Times New Roman CYR"/>
                <w:b w:val="false"/>
                <w:i w:val="false"/>
                <w:caps w:val="false"/>
                <w:smallCaps w:val="false"/>
                <w:color w:val="000000"/>
                <w:sz w:val="20"/>
                <w:szCs w:val="20"/>
                <w:u w:val="none"/>
                <w:vertAlign w:val="subscript"/>
              </w:rPr>
              <w:t>3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долгосрочные кредиты и займы) </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931017</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2737352</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4,95</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6,88</w:t>
            </w:r>
          </w:p>
        </w:tc>
        <w:tc>
          <w:tcPr>
            <w:tcW w:w="1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359040</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9429136</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Труднореализуемые активы А</w:t>
            </w:r>
            <w:r>
              <w:rPr>
                <w:rFonts w:eastAsia="Times New Roman CYR" w:cs="Symbol" w:ascii="Times New Roman CYR" w:hAnsi="Times New Roman CYR"/>
                <w:b w:val="false"/>
                <w:i w:val="false"/>
                <w:caps w:val="false"/>
                <w:smallCaps w:val="false"/>
                <w:color w:val="000000"/>
                <w:sz w:val="20"/>
                <w:szCs w:val="20"/>
                <w:u w:val="none"/>
                <w:vertAlign w:val="subscript"/>
              </w:rPr>
              <w:t>4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внеоборотные активы)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772169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6960841</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9,50</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9,11</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Постоянные пассивы П</w:t>
            </w:r>
            <w:r>
              <w:rPr>
                <w:rFonts w:eastAsia="Times New Roman CYR" w:cs="Symbol" w:ascii="Times New Roman CYR" w:hAnsi="Times New Roman CYR"/>
                <w:b w:val="false"/>
                <w:i w:val="false"/>
                <w:caps w:val="false"/>
                <w:smallCaps w:val="false"/>
                <w:color w:val="000000"/>
                <w:sz w:val="20"/>
                <w:szCs w:val="20"/>
                <w:u w:val="none"/>
                <w:vertAlign w:val="subscript"/>
              </w:rPr>
              <w:t>4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 xml:space="preserve">реальный собственный капитал) </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435921</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6557481</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5,18</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7,94</w:t>
            </w:r>
          </w:p>
        </w:tc>
        <w:tc>
          <w:tcPr>
            <w:tcW w:w="1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2819328</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924921</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5</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6</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7</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8</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9</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1</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2</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580231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4534518</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0,00</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0,00</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Баланс</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5802311</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34534518</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0,00</w:t>
            </w:r>
          </w:p>
        </w:tc>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100,00</w:t>
            </w:r>
          </w:p>
        </w:tc>
        <w:tc>
          <w:tcPr>
            <w:tcW w:w="1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0</w:t>
            </w:r>
          </w:p>
        </w:tc>
        <w:tc>
          <w:tcPr>
            <w:tcW w:w="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rPr>
              <w:t>0</w:t>
            </w:r>
          </w:p>
        </w:tc>
      </w:tr>
    </w:tbl>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казатели по итогам 2008 год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текущая ликвидность (А</w:t>
      </w:r>
      <w:r>
        <w:rPr>
          <w:rFonts w:eastAsia="Times New Roman CYR" w:cs="Symbol" w:ascii="Times New Roman CYR" w:hAnsi="Times New Roman CYR"/>
          <w:b w:val="false"/>
          <w:i w:val="false"/>
          <w:caps w:val="false"/>
          <w:smallCaps w:val="false"/>
          <w:color w:val="000000"/>
          <w:sz w:val="28"/>
          <w:szCs w:val="28"/>
          <w:u w:val="none"/>
          <w:vertAlign w:val="subscript"/>
        </w:rPr>
        <w:t>1</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w:t>
      </w:r>
      <w:r>
        <w:rPr>
          <w:rFonts w:eastAsia="Times New Roman CYR" w:cs="Symbol" w:ascii="Times New Roman CYR" w:hAnsi="Times New Roman CYR"/>
          <w:b w:val="false"/>
          <w:i w:val="false"/>
          <w:caps w:val="false"/>
          <w:smallCaps w:val="false"/>
          <w:color w:val="000000"/>
          <w:sz w:val="28"/>
          <w:szCs w:val="28"/>
          <w:u w:val="none"/>
          <w:vertAlign w:val="subscript"/>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w:t>
      </w:r>
      <w:r>
        <w:rPr>
          <w:rFonts w:eastAsia="Times New Roman CYR" w:cs="Symbol" w:ascii="Times New Roman CYR" w:hAnsi="Times New Roman CYR"/>
          <w:b w:val="false"/>
          <w:i w:val="false"/>
          <w:caps w:val="false"/>
          <w:smallCaps w:val="false"/>
          <w:color w:val="000000"/>
          <w:sz w:val="28"/>
          <w:szCs w:val="28"/>
          <w:u w:val="none"/>
          <w:vertAlign w:val="subscript"/>
        </w:rPr>
        <w:t>1</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w:t>
      </w:r>
      <w:r>
        <w:rPr>
          <w:rFonts w:eastAsia="Times New Roman CYR" w:cs="Symbol" w:ascii="Times New Roman CYR" w:hAnsi="Times New Roman CYR"/>
          <w:b w:val="false"/>
          <w:i w:val="false"/>
          <w:caps w:val="false"/>
          <w:smallCaps w:val="false"/>
          <w:color w:val="000000"/>
          <w:sz w:val="28"/>
          <w:szCs w:val="28"/>
          <w:u w:val="none"/>
          <w:vertAlign w:val="subscript"/>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на начало года: 184178, на конец года: 16195688;</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ерспективная ликвидность (А</w:t>
      </w:r>
      <w:r>
        <w:rPr>
          <w:rFonts w:eastAsia="Times New Roman CYR" w:cs="Symbol" w:ascii="Times New Roman CYR" w:hAnsi="Times New Roman CYR"/>
          <w:b w:val="false"/>
          <w:i w:val="false"/>
          <w:caps w:val="false"/>
          <w:smallCaps w:val="false"/>
          <w:color w:val="000000"/>
          <w:sz w:val="28"/>
          <w:szCs w:val="28"/>
          <w:u w:val="none"/>
          <w:vertAlign w:val="subscript"/>
        </w:rPr>
        <w:t>3</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w:t>
      </w:r>
      <w:r>
        <w:rPr>
          <w:rFonts w:eastAsia="Times New Roman CYR" w:cs="Symbol" w:ascii="Times New Roman CYR" w:hAnsi="Times New Roman CYR"/>
          <w:b w:val="false"/>
          <w:i w:val="false"/>
          <w:caps w:val="false"/>
          <w:smallCaps w:val="false"/>
          <w:color w:val="000000"/>
          <w:sz w:val="28"/>
          <w:szCs w:val="28"/>
          <w:u w:val="none"/>
          <w:vertAlign w:val="subscript"/>
        </w:rPr>
        <w:t>3</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на начало года: - 3359040, на конец года: - 9429136;</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чистый оборотный капитал (А</w:t>
      </w:r>
      <w:r>
        <w:rPr>
          <w:rFonts w:eastAsia="Times New Roman CYR" w:cs="Symbol" w:ascii="Times New Roman CYR" w:hAnsi="Times New Roman CYR"/>
          <w:b w:val="false"/>
          <w:i w:val="false"/>
          <w:caps w:val="false"/>
          <w:smallCaps w:val="false"/>
          <w:color w:val="000000"/>
          <w:sz w:val="28"/>
          <w:szCs w:val="28"/>
          <w:u w:val="none"/>
          <w:vertAlign w:val="subscript"/>
        </w:rPr>
        <w:t>1</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w:t>
      </w:r>
      <w:r>
        <w:rPr>
          <w:rFonts w:eastAsia="Times New Roman CYR" w:cs="Symbol" w:ascii="Times New Roman CYR" w:hAnsi="Times New Roman CYR"/>
          <w:b w:val="false"/>
          <w:i w:val="false"/>
          <w:caps w:val="false"/>
          <w:smallCaps w:val="false"/>
          <w:color w:val="000000"/>
          <w:sz w:val="28"/>
          <w:szCs w:val="28"/>
          <w:u w:val="none"/>
          <w:vertAlign w:val="subscript"/>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А</w:t>
      </w:r>
      <w:r>
        <w:rPr>
          <w:rFonts w:eastAsia="Times New Roman CYR" w:cs="Symbol" w:ascii="Times New Roman CYR" w:hAnsi="Times New Roman CYR"/>
          <w:b w:val="false"/>
          <w:i w:val="false"/>
          <w:caps w:val="false"/>
          <w:smallCaps w:val="false"/>
          <w:color w:val="000000"/>
          <w:sz w:val="28"/>
          <w:szCs w:val="28"/>
          <w:u w:val="none"/>
          <w:vertAlign w:val="subscript"/>
        </w:rPr>
        <w:t>3</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w:t>
      </w:r>
      <w:r>
        <w:rPr>
          <w:rFonts w:eastAsia="Times New Roman CYR" w:cs="Symbol" w:ascii="Times New Roman CYR" w:hAnsi="Times New Roman CYR"/>
          <w:b w:val="false"/>
          <w:i w:val="false"/>
          <w:caps w:val="false"/>
          <w:smallCaps w:val="false"/>
          <w:color w:val="000000"/>
          <w:sz w:val="28"/>
          <w:szCs w:val="28"/>
          <w:u w:val="none"/>
          <w:vertAlign w:val="subscript"/>
        </w:rPr>
        <w:t>1</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w:t>
      </w:r>
      <w:r>
        <w:rPr>
          <w:rFonts w:eastAsia="Times New Roman CYR" w:cs="Symbol" w:ascii="Times New Roman CYR" w:hAnsi="Times New Roman CYR"/>
          <w:b w:val="false"/>
          <w:i w:val="false"/>
          <w:caps w:val="false"/>
          <w:smallCaps w:val="false"/>
          <w:color w:val="000000"/>
          <w:sz w:val="28"/>
          <w:szCs w:val="28"/>
          <w:u w:val="none"/>
          <w:vertAlign w:val="subscript"/>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на начало года: - 12819308, на конец года: - 2924921.</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На начало и конец 2008 года денежных средств для погашения всей задолженности достаточно. Показатели текущей ликвидности положительные, наблюдается положительная динамика к концу года. Значение перспективной ликвидности отражает возможность восстановление ликвидности в перспективе. Здесь наблюдается положительная динамика. Динамика чистого оборотного капитала также имеет положительную тенденцию. Несмотря на отрицательные значения, компании удалось увеличить долю чистого оборотного капитала к концу года - это свидетельствует о том, что с ростом его величины риск ликвидности уменьшился. Это свидетельствует о существенно улучшившейся обеспеченности предприятия денежными средствами в конце года в сравнении с начало года. Более детальным является анализ коэффициентов платежеспособности, посредством которых определяется степень и качество покрытия краткосрочных долговых обязательств ликвидными активами. Иначе говоря, предприятие считается ликвидным, когда оно в состоянии выполнить свои краткосрочные обязательства, реализуя текущие активы.</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Различные показатели платежеспособности не только дают характеристику устойчивости финансового состояния организации при разных методах учета ликвидности средств, но и отвечают интересам различных внешних пользователей аналитической информац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По типу состояния ликвидности баланса по итогам 2007-2008 гг. предприятие попало в зону допустимого риска: текущие платежи и поступления характеризуют состояние нормальной ликвидности баланса. В данном состоянии у предприятия существуют сложности оплаты обязательств на временном интервале до трех месяцев из-за недостаточного поступления средств. В этом случае в качестве резерва могут использоваться активы группы А</w:t>
      </w:r>
      <w:r>
        <w:rPr>
          <w:rFonts w:eastAsia="Times New Roman CYR" w:cs="Symbol" w:ascii="Times New Roman CYR" w:hAnsi="Times New Roman CYR"/>
          <w:b w:val="false"/>
          <w:i w:val="false"/>
          <w:caps w:val="false"/>
          <w:smallCaps w:val="false"/>
          <w:color w:val="000000"/>
          <w:sz w:val="28"/>
          <w:szCs w:val="28"/>
          <w:u w:val="none"/>
          <w:vertAlign w:val="subscript"/>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но для превращения их в денежные средства требуется дополнительное время. Группа активов А</w:t>
      </w:r>
      <w:r>
        <w:rPr>
          <w:rFonts w:eastAsia="Times New Roman CYR" w:cs="Symbol" w:ascii="Times New Roman CYR" w:hAnsi="Times New Roman CYR"/>
          <w:b w:val="false"/>
          <w:i w:val="false"/>
          <w:caps w:val="false"/>
          <w:smallCaps w:val="false"/>
          <w:color w:val="000000"/>
          <w:sz w:val="28"/>
          <w:szCs w:val="28"/>
          <w:u w:val="none"/>
          <w:vertAlign w:val="subscript"/>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 по степени риска ликвидности относится к группе малого риска, но при этом не исключены возможность потери их стоимости, нарушения контрактов и другие негативные последствия. Труднореализуемые активы группы А</w:t>
      </w:r>
      <w:r>
        <w:rPr>
          <w:rFonts w:eastAsia="Times New Roman CYR" w:cs="Symbol" w:ascii="Times New Roman CYR" w:hAnsi="Times New Roman CYR"/>
          <w:b w:val="false"/>
          <w:i w:val="false"/>
          <w:caps w:val="false"/>
          <w:smallCaps w:val="false"/>
          <w:color w:val="000000"/>
          <w:sz w:val="28"/>
          <w:szCs w:val="28"/>
          <w:u w:val="none"/>
          <w:vertAlign w:val="subscript"/>
        </w:rPr>
        <w:t>4</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 xml:space="preserve"> составляют 49 % в структуре активов. Они попадают в категорию высокого риска по степени их ликвидности, что может ограничивать платежеспособность предприятия и возможность получения долгосрочных кредитов и инвестици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t>Графически динамика групп ликвидных средств организации за исследуемый период представлена (в тыс. руб.).</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Microsoft Sans Serif" w:cs="Symbol" w:ascii="Microsoft Sans Serif" w:hAnsi="Microsoft Sans Serif"/>
          <w:b w:val="false"/>
          <w:i w:val="false"/>
          <w:caps w:val="false"/>
          <w:smallCaps w:val="false"/>
          <w:color w:val="000000"/>
          <w:position w:val="0"/>
          <w:sz w:val="17"/>
          <w:sz w:val="17"/>
          <w:szCs w:val="17"/>
          <w:u w:val="none"/>
          <w:vertAlign w:val="baseline"/>
          <w:lang w:val="ru-RU"/>
        </w:rPr>
        <w:drawing>
          <wp:inline distT="0" distB="0" distL="0" distR="0">
            <wp:extent cx="3708400"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08400" cy="3022600"/>
                    </a:xfrm>
                    <a:prstGeom prst="rect">
                      <a:avLst/>
                    </a:prstGeom>
                    <a:ln w="9525">
                      <a:solidFill>
                        <a:srgbClr val="000000"/>
                      </a:solidFill>
                    </a:ln>
                  </pic:spPr>
                </pic:pic>
              </a:graphicData>
            </a:graphic>
          </wp:inline>
        </w:drawing>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Анализ ликвидности ООО "Кофемолка ББ"</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Из рисунка видно, что за период 2007-2008 гг., несмотря на увеличение труднореализуемых активов, и пассивов, предприятию также удалось увеличить долю наиболее ликвидных активов. Доля быстрореализуемых активов уменьшилась еще на 7%. Причиной снижения стало уменьшение суммы быстрореализуемых активов на 35% (310 тыс. руб.) и рост общей величины оборотных средств. В целом можно сделать вывод о незначительном снижении в 2008 году ликвидности оборотных средств из-за уменьшения быстрореализуемых активов, нивелировавшего рост наиболее ликвидных активов, а также из-за достаточно динамичного роста наиболее ликвидных актив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дной из характеристик финансовой устойчивости является степень покрытия запасов и затрат определенными источниками финансирования. Фактор риска характеризует несоответствие между требуемой величиной оборотных активов и возможностями собственных и заемных средств по их формированию.</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shd w:fill="FFFFFF" w:val="clear"/>
        <w:tabs>
          <w:tab w:val="clear" w:pos="708"/>
          <w:tab w:val="left" w:pos="726" w:leader="none"/>
        </w:tabs>
        <w:autoSpaceDE w:val="false"/>
        <w:spacing w:lineRule="auto" w:line="360"/>
        <w:ind w:left="708" w:firstLine="1"/>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асчет покрытия запасов и затрат с помощью определенных источников финансирования</w:t>
      </w:r>
    </w:p>
    <w:tbl>
      <w:tblPr>
        <w:tblW w:w="9092" w:type="dxa"/>
        <w:jc w:val="left"/>
        <w:tblInd w:w="-115" w:type="dxa"/>
        <w:tblLayout w:type="fixed"/>
        <w:tblCellMar>
          <w:top w:w="0" w:type="dxa"/>
          <w:left w:w="0" w:type="dxa"/>
          <w:bottom w:w="0" w:type="dxa"/>
          <w:right w:w="0" w:type="dxa"/>
        </w:tblCellMar>
      </w:tblPr>
      <w:tblGrid>
        <w:gridCol w:w="4402"/>
        <w:gridCol w:w="2002"/>
        <w:gridCol w:w="2688"/>
      </w:tblGrid>
      <w:tr>
        <w:trPr/>
        <w:tc>
          <w:tcPr>
            <w:tcW w:w="4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Показатель</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31.12.2007</w:t>
            </w:r>
          </w:p>
        </w:tc>
        <w:tc>
          <w:tcPr>
            <w:tcW w:w="2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31.12.2008</w:t>
            </w:r>
          </w:p>
        </w:tc>
      </w:tr>
      <w:tr>
        <w:trPr/>
        <w:tc>
          <w:tcPr>
            <w:tcW w:w="4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w:t>
            </w:r>
          </w:p>
        </w:tc>
        <w:tc>
          <w:tcPr>
            <w:tcW w:w="2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3</w:t>
            </w:r>
          </w:p>
        </w:tc>
      </w:tr>
      <w:tr>
        <w:trPr/>
        <w:tc>
          <w:tcPr>
            <w:tcW w:w="4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Запасы и затраты</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4572394</w:t>
            </w:r>
          </w:p>
        </w:tc>
        <w:tc>
          <w:tcPr>
            <w:tcW w:w="2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992270</w:t>
            </w:r>
          </w:p>
        </w:tc>
      </w:tr>
      <w:tr>
        <w:trPr/>
        <w:tc>
          <w:tcPr>
            <w:tcW w:w="4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Собственные оборотные средства (СОС) </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2789328</w:t>
            </w:r>
          </w:p>
        </w:tc>
        <w:tc>
          <w:tcPr>
            <w:tcW w:w="2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924921</w:t>
            </w:r>
          </w:p>
        </w:tc>
      </w:tr>
      <w:tr>
        <w:trPr/>
        <w:tc>
          <w:tcPr>
            <w:tcW w:w="4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Собственные и долгосрочные заемные источники</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3529589</w:t>
            </w:r>
          </w:p>
        </w:tc>
        <w:tc>
          <w:tcPr>
            <w:tcW w:w="2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0122807</w:t>
            </w:r>
          </w:p>
        </w:tc>
      </w:tr>
      <w:tr>
        <w:trPr/>
        <w:tc>
          <w:tcPr>
            <w:tcW w:w="4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Общая величина основных источников</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668698</w:t>
            </w:r>
          </w:p>
        </w:tc>
        <w:tc>
          <w:tcPr>
            <w:tcW w:w="2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1351793</w:t>
            </w:r>
          </w:p>
        </w:tc>
      </w:tr>
      <w:tr>
        <w:trPr/>
        <w:tc>
          <w:tcPr>
            <w:tcW w:w="4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А) Излишек (+) или недостаток (-) собственных оборотных средств</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7361722</w:t>
            </w:r>
          </w:p>
        </w:tc>
        <w:tc>
          <w:tcPr>
            <w:tcW w:w="2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5917191</w:t>
            </w:r>
          </w:p>
        </w:tc>
      </w:tr>
      <w:tr>
        <w:trPr/>
        <w:tc>
          <w:tcPr>
            <w:tcW w:w="4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Б) Излишек (+) или недостаток (-) собственных и долгосрочных заемных источников формирования запасов и затрат</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8101983</w:t>
            </w:r>
          </w:p>
        </w:tc>
        <w:tc>
          <w:tcPr>
            <w:tcW w:w="2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7130537</w:t>
            </w:r>
          </w:p>
        </w:tc>
      </w:tr>
      <w:tr>
        <w:trPr/>
        <w:tc>
          <w:tcPr>
            <w:tcW w:w="4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В) Излишек (+) или недостаток (-) общей величины основных источников формирования запасов и затрат</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5241092</w:t>
            </w:r>
          </w:p>
        </w:tc>
        <w:tc>
          <w:tcPr>
            <w:tcW w:w="2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8359523</w:t>
            </w:r>
          </w:p>
        </w:tc>
      </w:tr>
      <w:tr>
        <w:trPr/>
        <w:tc>
          <w:tcPr>
            <w:tcW w:w="4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Трехкомпонентный показатель типа финансовой ситуации, S</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S=0; 0; 0</w:t>
            </w:r>
          </w:p>
        </w:tc>
        <w:tc>
          <w:tcPr>
            <w:tcW w:w="2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Times New Roman CYR" w:ascii="Times New Roman CYR" w:hAnsi="Times New Roman CYR"/>
                <w:b w:val="false"/>
                <w:i w:val="false"/>
                <w:caps w:val="false"/>
                <w:smallCaps w:val="false"/>
                <w:color w:val="000000"/>
                <w:position w:val="0"/>
                <w:sz w:val="20"/>
                <w:sz w:val="20"/>
                <w:szCs w:val="20"/>
                <w:u w:val="none"/>
                <w:vertAlign w:val="baseline"/>
                <w:lang w:val="ru-RU"/>
              </w:rPr>
              <w:t xml:space="preserve">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S=0; 1; 1</w:t>
            </w:r>
          </w:p>
        </w:tc>
      </w:tr>
    </w:tbl>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На основе проведенных расчетов можно сделать следующий вывод. На конец исследуемого периода запасы и затраты обеспечиваются за счет собственных оборотных средств краткосрочных кредитов и займов. На основе показателей таблицы, можно сделать вывод о том, что по типу финансового состояния предприятие можно отнести к нормально независимому.</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г. характеризовался финансовой неустойчивостью и соответствовал зоне катастрофического риска. Также, это было сопряжено с нарушением платежеспособности. К концу 2008 года ситуация улучшилась. Предприятию удалось увеличить долю запасов и затрат на 65%, затраты собственных оборотных средств на 77%, собственных и долгосрочных заемных источников на 134%, общей величины основных источников на 105%.</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езкое увеличение отдельных показателей.</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Microsoft Sans Serif" w:cs="Symbol" w:ascii="Microsoft Sans Serif" w:hAnsi="Microsoft Sans Serif"/>
          <w:b w:val="false"/>
          <w:i w:val="false"/>
          <w:caps w:val="false"/>
          <w:smallCaps w:val="false"/>
          <w:color w:val="000000"/>
          <w:position w:val="0"/>
          <w:sz w:val="17"/>
          <w:sz w:val="17"/>
          <w:szCs w:val="17"/>
          <w:u w:val="none"/>
          <w:vertAlign w:val="baseline"/>
          <w:lang w:val="ru-RU"/>
        </w:rPr>
        <w:drawing>
          <wp:inline distT="0" distB="0" distL="0" distR="0">
            <wp:extent cx="4406900" cy="372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06900" cy="3721100"/>
                    </a:xfrm>
                    <a:prstGeom prst="rect">
                      <a:avLst/>
                    </a:prstGeom>
                    <a:ln w="9525">
                      <a:solidFill>
                        <a:srgbClr val="000000"/>
                      </a:solidFill>
                    </a:ln>
                  </pic:spPr>
                </pic:pic>
              </a:graphicData>
            </a:graphic>
          </wp:inline>
        </w:drawing>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Динамика источников финансирова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Далее проведем оценку рисков ликвидности с помощью относительных показателей. В соответствии с рассчитанными показателями ликвидности баланса с точки зрения оценки риска можно сказать, что общий показатель ликвидности (L</w:t>
      </w:r>
      <w:r>
        <w:rPr>
          <w:rFonts w:eastAsia="Times New Roman CYR" w:cs="Symbol" w:ascii="Times New Roman CYR" w:hAnsi="Times New Roman CYR"/>
          <w:b w:val="false"/>
          <w:i w:val="false"/>
          <w:caps w:val="false"/>
          <w:smallCaps w:val="false"/>
          <w:color w:val="000000"/>
          <w:sz w:val="28"/>
          <w:szCs w:val="28"/>
          <w:u w:val="none"/>
          <w:vertAlign w:val="subscript"/>
          <w:lang w:val="ru-RU"/>
        </w:rPr>
        <w:t>1</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xml:space="preserve"> = 1,09) на конец исследуемого периода укладывается в рекомендуемые значения, и по сравнению с 2007 годом увеличился на 0,6 пункта, коэффициент абсолютной ликвидности (L</w:t>
      </w:r>
      <w:r>
        <w:rPr>
          <w:rFonts w:eastAsia="Times New Roman CYR" w:cs="Symbol" w:ascii="Times New Roman CYR" w:hAnsi="Times New Roman CYR"/>
          <w:b w:val="false"/>
          <w:i w:val="false"/>
          <w:caps w:val="false"/>
          <w:smallCaps w:val="false"/>
          <w:color w:val="000000"/>
          <w:sz w:val="28"/>
          <w:szCs w:val="28"/>
          <w:u w:val="none"/>
          <w:vertAlign w:val="subscript"/>
          <w:lang w:val="ru-RU"/>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имеет положительную динамику. Увеличение данного показателя, увеличивает гарантию погашения долгов. Предприятие - платежеспособное, так как умеет сбалансировать и синхронизировать отток денежных средств по объемам и срокам. Улучшает общую картину платежеспособности и тот факт, что у предприятия отсутствуют просроченные обязательства. Коэффициент критической оценки (L</w:t>
      </w:r>
      <w:r>
        <w:rPr>
          <w:rFonts w:eastAsia="Times New Roman CYR" w:cs="Symbol" w:ascii="Times New Roman CYR" w:hAnsi="Times New Roman CYR"/>
          <w:b w:val="false"/>
          <w:i w:val="false"/>
          <w:caps w:val="false"/>
          <w:smallCaps w:val="false"/>
          <w:color w:val="000000"/>
          <w:sz w:val="28"/>
          <w:szCs w:val="28"/>
          <w:u w:val="none"/>
          <w:vertAlign w:val="subscript"/>
          <w:lang w:val="ru-RU"/>
        </w:rPr>
        <w:t>3</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xml:space="preserve"> = 2,31) показывает, что организация в состоянии покрыть свои обязательства, вследствие чего риск невыполнения обязательств перед кредитными организациями - в зоне допустимого риска. Коэффициент текущей ликвидности (L</w:t>
      </w:r>
      <w:r>
        <w:rPr>
          <w:rFonts w:eastAsia="Times New Roman CYR" w:cs="Symbol" w:ascii="Times New Roman CYR" w:hAnsi="Times New Roman CYR"/>
          <w:b w:val="false"/>
          <w:i w:val="false"/>
          <w:caps w:val="false"/>
          <w:smallCaps w:val="false"/>
          <w:color w:val="000000"/>
          <w:sz w:val="28"/>
          <w:szCs w:val="28"/>
          <w:u w:val="none"/>
          <w:vertAlign w:val="subscript"/>
          <w:lang w:val="ru-RU"/>
        </w:rPr>
        <w:t>4</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xml:space="preserve"> = 3,05) позволяет установить, что сумма оборотных активов превышает сумму краткосрочных обязательств. Организация располагает достаточным объемом свободных денежных средств и с позиции интересов собственников по прогнозируемому уровню платежеспособности находится в зоне допустимого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xml:space="preserve">Показатели ликвидности баланса 2007-2008 гг. </w:t>
      </w:r>
    </w:p>
    <w:tbl>
      <w:tblPr>
        <w:tblW w:w="9092" w:type="dxa"/>
        <w:jc w:val="left"/>
        <w:tblInd w:w="-115" w:type="dxa"/>
        <w:tblLayout w:type="fixed"/>
        <w:tblCellMar>
          <w:top w:w="0" w:type="dxa"/>
          <w:left w:w="0" w:type="dxa"/>
          <w:bottom w:w="0" w:type="dxa"/>
          <w:right w:w="0" w:type="dxa"/>
        </w:tblCellMar>
      </w:tblPr>
      <w:tblGrid>
        <w:gridCol w:w="2788"/>
        <w:gridCol w:w="1087"/>
        <w:gridCol w:w="1096"/>
        <w:gridCol w:w="1646"/>
        <w:gridCol w:w="2475"/>
      </w:tblGrid>
      <w:tr>
        <w:trPr/>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Показатель</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2007 г. </w:t>
            </w:r>
          </w:p>
        </w:tc>
        <w:tc>
          <w:tcPr>
            <w:tcW w:w="1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2008г. </w:t>
            </w:r>
          </w:p>
        </w:tc>
        <w:tc>
          <w:tcPr>
            <w:tcW w:w="1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Изменения (+, - ) 07-08</w:t>
            </w:r>
          </w:p>
        </w:tc>
        <w:tc>
          <w:tcPr>
            <w:tcW w:w="2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Рекомендуемые значения</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w:t>
            </w:r>
          </w:p>
        </w:tc>
        <w:tc>
          <w:tcPr>
            <w:tcW w:w="1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3</w:t>
            </w:r>
          </w:p>
        </w:tc>
        <w:tc>
          <w:tcPr>
            <w:tcW w:w="1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5</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Общий показатель ликвидности (L</w:t>
            </w:r>
            <w:r>
              <w:rPr>
                <w:rFonts w:eastAsia="Times New Roman CYR" w:cs="Symbol" w:ascii="Times New Roman CYR" w:hAnsi="Times New Roman CYR"/>
                <w:b w:val="false"/>
                <w:i w:val="false"/>
                <w:caps w:val="false"/>
                <w:smallCaps w:val="false"/>
                <w:color w:val="000000"/>
                <w:sz w:val="20"/>
                <w:szCs w:val="20"/>
                <w:u w:val="none"/>
                <w:vertAlign w:val="subscript"/>
                <w:lang w:val="ru-RU"/>
              </w:rPr>
              <w:t>1</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43</w:t>
            </w:r>
          </w:p>
        </w:tc>
        <w:tc>
          <w:tcPr>
            <w:tcW w:w="1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09</w:t>
            </w:r>
          </w:p>
        </w:tc>
        <w:tc>
          <w:tcPr>
            <w:tcW w:w="1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66</w:t>
            </w:r>
          </w:p>
        </w:tc>
        <w:tc>
          <w:tcPr>
            <w:tcW w:w="2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L</w:t>
            </w:r>
            <w:r>
              <w:rPr>
                <w:rFonts w:eastAsia="Times New Roman CYR" w:cs="Symbol" w:ascii="Times New Roman CYR" w:hAnsi="Times New Roman CYR"/>
                <w:b w:val="false"/>
                <w:i w:val="false"/>
                <w:caps w:val="false"/>
                <w:smallCaps w:val="false"/>
                <w:color w:val="000000"/>
                <w:sz w:val="20"/>
                <w:szCs w:val="20"/>
                <w:u w:val="none"/>
                <w:vertAlign w:val="subscript"/>
                <w:lang w:val="ru-RU"/>
              </w:rPr>
              <w:t>1</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gt; 1</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Коэффициент абсолютной ликвидности (L</w:t>
            </w:r>
            <w:r>
              <w:rPr>
                <w:rFonts w:eastAsia="Times New Roman CYR" w:cs="Symbol" w:ascii="Times New Roman CYR" w:hAnsi="Times New Roman CYR"/>
                <w:b w:val="false"/>
                <w:i w:val="false"/>
                <w:caps w:val="false"/>
                <w:smallCaps w:val="false"/>
                <w:color w:val="000000"/>
                <w:sz w:val="20"/>
                <w:szCs w:val="20"/>
                <w:u w:val="none"/>
                <w:vertAlign w:val="subscript"/>
                <w:lang w:val="ru-RU"/>
              </w:rPr>
              <w:t>2</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2</w:t>
            </w:r>
          </w:p>
        </w:tc>
        <w:tc>
          <w:tcPr>
            <w:tcW w:w="1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15</w:t>
            </w:r>
          </w:p>
        </w:tc>
        <w:tc>
          <w:tcPr>
            <w:tcW w:w="1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98</w:t>
            </w:r>
          </w:p>
        </w:tc>
        <w:tc>
          <w:tcPr>
            <w:tcW w:w="2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L</w:t>
            </w:r>
            <w:r>
              <w:rPr>
                <w:rFonts w:eastAsia="Times New Roman CYR" w:cs="Symbol" w:ascii="Times New Roman CYR" w:hAnsi="Times New Roman CYR"/>
                <w:b w:val="false"/>
                <w:i w:val="false"/>
                <w:caps w:val="false"/>
                <w:smallCaps w:val="false"/>
                <w:color w:val="000000"/>
                <w:sz w:val="20"/>
                <w:szCs w:val="20"/>
                <w:u w:val="none"/>
                <w:vertAlign w:val="subscript"/>
                <w:lang w:val="ru-RU"/>
              </w:rPr>
              <w:t>2</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gt; 0,15-0,7</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Коэффициент "критической оценки" (L</w:t>
            </w:r>
            <w:r>
              <w:rPr>
                <w:rFonts w:eastAsia="Times New Roman CYR" w:cs="Symbol" w:ascii="Times New Roman CYR" w:hAnsi="Times New Roman CYR"/>
                <w:b w:val="false"/>
                <w:i w:val="false"/>
                <w:caps w:val="false"/>
                <w:smallCaps w:val="false"/>
                <w:color w:val="000000"/>
                <w:sz w:val="20"/>
                <w:szCs w:val="20"/>
                <w:u w:val="none"/>
                <w:vertAlign w:val="subscript"/>
                <w:lang w:val="ru-RU"/>
              </w:rPr>
              <w:t>3</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57</w:t>
            </w:r>
          </w:p>
        </w:tc>
        <w:tc>
          <w:tcPr>
            <w:tcW w:w="1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31</w:t>
            </w:r>
          </w:p>
        </w:tc>
        <w:tc>
          <w:tcPr>
            <w:tcW w:w="1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74</w:t>
            </w:r>
          </w:p>
        </w:tc>
        <w:tc>
          <w:tcPr>
            <w:tcW w:w="2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L</w:t>
            </w:r>
            <w:r>
              <w:rPr>
                <w:rFonts w:eastAsia="Times New Roman CYR" w:cs="Symbol" w:ascii="Times New Roman CYR" w:hAnsi="Times New Roman CYR"/>
                <w:b w:val="false"/>
                <w:i w:val="false"/>
                <w:caps w:val="false"/>
                <w:smallCaps w:val="false"/>
                <w:color w:val="000000"/>
                <w:sz w:val="20"/>
                <w:szCs w:val="20"/>
                <w:u w:val="none"/>
                <w:vertAlign w:val="subscript"/>
                <w:lang w:val="ru-RU"/>
              </w:rPr>
              <w:t>3</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1,5 - оптимально; L</w:t>
            </w:r>
            <w:r>
              <w:rPr>
                <w:rFonts w:eastAsia="Times New Roman CYR" w:cs="Symbol" w:ascii="Times New Roman CYR" w:hAnsi="Times New Roman CYR"/>
                <w:b w:val="false"/>
                <w:i w:val="false"/>
                <w:caps w:val="false"/>
                <w:smallCaps w:val="false"/>
                <w:color w:val="000000"/>
                <w:sz w:val="20"/>
                <w:szCs w:val="20"/>
                <w:u w:val="none"/>
                <w:vertAlign w:val="subscript"/>
                <w:lang w:val="ru-RU"/>
              </w:rPr>
              <w:t>3</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 0,7-0,8 - нормально</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Коэффициент текущей ликвидности (L</w:t>
            </w:r>
            <w:r>
              <w:rPr>
                <w:rFonts w:eastAsia="Times New Roman CYR" w:cs="Symbol" w:ascii="Times New Roman CYR" w:hAnsi="Times New Roman CYR"/>
                <w:b w:val="false"/>
                <w:i w:val="false"/>
                <w:caps w:val="false"/>
                <w:smallCaps w:val="false"/>
                <w:color w:val="000000"/>
                <w:sz w:val="20"/>
                <w:szCs w:val="20"/>
                <w:u w:val="none"/>
                <w:vertAlign w:val="subscript"/>
                <w:lang w:val="ru-RU"/>
              </w:rPr>
              <w:t>4</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84</w:t>
            </w:r>
          </w:p>
        </w:tc>
        <w:tc>
          <w:tcPr>
            <w:tcW w:w="1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3,05</w:t>
            </w:r>
          </w:p>
        </w:tc>
        <w:tc>
          <w:tcPr>
            <w:tcW w:w="1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21</w:t>
            </w:r>
          </w:p>
        </w:tc>
        <w:tc>
          <w:tcPr>
            <w:tcW w:w="2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L</w:t>
            </w:r>
            <w:r>
              <w:rPr>
                <w:rFonts w:eastAsia="Times New Roman CYR" w:cs="Symbol" w:ascii="Times New Roman CYR" w:hAnsi="Times New Roman CYR"/>
                <w:b w:val="false"/>
                <w:i w:val="false"/>
                <w:caps w:val="false"/>
                <w:smallCaps w:val="false"/>
                <w:color w:val="000000"/>
                <w:sz w:val="20"/>
                <w:szCs w:val="20"/>
                <w:u w:val="none"/>
                <w:vertAlign w:val="subscript"/>
                <w:lang w:val="ru-RU"/>
              </w:rPr>
              <w:t>4</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gt; 2,0</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Коэффициент маневренности функционирующего капитала (L</w:t>
            </w:r>
            <w:r>
              <w:rPr>
                <w:rFonts w:eastAsia="Times New Roman CYR" w:cs="Symbol" w:ascii="Times New Roman CYR" w:hAnsi="Times New Roman CYR"/>
                <w:b w:val="false"/>
                <w:i w:val="false"/>
                <w:caps w:val="false"/>
                <w:smallCaps w:val="false"/>
                <w:color w:val="000000"/>
                <w:sz w:val="20"/>
                <w:szCs w:val="20"/>
                <w:u w:val="none"/>
                <w:vertAlign w:val="subscript"/>
                <w:lang w:val="ru-RU"/>
              </w:rPr>
              <w:t>5</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68</w:t>
            </w:r>
          </w:p>
        </w:tc>
        <w:tc>
          <w:tcPr>
            <w:tcW w:w="1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35</w:t>
            </w:r>
          </w:p>
        </w:tc>
        <w:tc>
          <w:tcPr>
            <w:tcW w:w="1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37</w:t>
            </w:r>
          </w:p>
        </w:tc>
        <w:tc>
          <w:tcPr>
            <w:tcW w:w="2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Уменьшение показателя в динамике - положительный факт</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Коэффициент обеспеченности собственными средствами (L</w:t>
            </w:r>
            <w:r>
              <w:rPr>
                <w:rFonts w:eastAsia="Times New Roman CYR" w:cs="Symbol" w:ascii="Times New Roman CYR" w:hAnsi="Times New Roman CYR"/>
                <w:b w:val="false"/>
                <w:i w:val="false"/>
                <w:caps w:val="false"/>
                <w:smallCaps w:val="false"/>
                <w:color w:val="000000"/>
                <w:sz w:val="20"/>
                <w:szCs w:val="20"/>
                <w:u w:val="none"/>
                <w:vertAlign w:val="subscript"/>
                <w:lang w:val="ru-RU"/>
              </w:rPr>
              <w:t>6</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69</w:t>
            </w:r>
          </w:p>
        </w:tc>
        <w:tc>
          <w:tcPr>
            <w:tcW w:w="1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73</w:t>
            </w:r>
          </w:p>
        </w:tc>
        <w:tc>
          <w:tcPr>
            <w:tcW w:w="1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6,8</w:t>
            </w:r>
          </w:p>
        </w:tc>
        <w:tc>
          <w:tcPr>
            <w:tcW w:w="2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L</w:t>
            </w:r>
            <w:r>
              <w:rPr>
                <w:rFonts w:eastAsia="Times New Roman CYR" w:cs="Symbol" w:ascii="Times New Roman CYR" w:hAnsi="Times New Roman CYR"/>
                <w:b w:val="false"/>
                <w:i w:val="false"/>
                <w:caps w:val="false"/>
                <w:smallCaps w:val="false"/>
                <w:color w:val="000000"/>
                <w:sz w:val="20"/>
                <w:szCs w:val="20"/>
                <w:u w:val="none"/>
                <w:vertAlign w:val="subscript"/>
                <w:lang w:val="ru-RU"/>
              </w:rPr>
              <w:t>6</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gt; 0,1</w:t>
            </w:r>
          </w:p>
        </w:tc>
      </w:tr>
    </w:tbl>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Коэффициент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Далее проведем анализ и финансовой устойчивости с помощью относительных показателе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 точки зрения оценки риска можно сказать следующе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Courier New CYR" w:cs="Symbol" w:ascii="Courier New CYR" w:hAnsi="Courier New CYR"/>
          <w:b w:val="false"/>
          <w:i w:val="false"/>
          <w:caps w:val="false"/>
          <w:smallCaps w:val="false"/>
          <w:color w:val="000000"/>
          <w:position w:val="0"/>
          <w:sz w:val="28"/>
          <w:sz w:val="28"/>
          <w:szCs w:val="28"/>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ыполнение рекомендуемых требований к значению показателя капитализации (U</w:t>
      </w:r>
      <w:r>
        <w:rPr>
          <w:rFonts w:eastAsia="Times New Roman CYR" w:cs="Symbol" w:ascii="Times New Roman CYR" w:hAnsi="Times New Roman CYR"/>
          <w:b w:val="false"/>
          <w:i w:val="false"/>
          <w:caps w:val="false"/>
          <w:smallCaps w:val="false"/>
          <w:color w:val="000000"/>
          <w:sz w:val="28"/>
          <w:szCs w:val="28"/>
          <w:u w:val="none"/>
          <w:vertAlign w:val="subscript"/>
          <w:lang w:val="ru-RU"/>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обеспечивает для поставщиков и кредитных учреждений нахождение оценки риска последствий взаимодействия в зоне допустимых значений.</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Courier New CYR" w:cs="Symbol" w:ascii="Courier New CYR" w:hAnsi="Courier New CYR"/>
          <w:b w:val="false"/>
          <w:i w:val="false"/>
          <w:caps w:val="false"/>
          <w:smallCaps w:val="false"/>
          <w:color w:val="000000"/>
          <w:position w:val="0"/>
          <w:sz w:val="28"/>
          <w:sz w:val="28"/>
          <w:szCs w:val="28"/>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Несмотря на отрицательную динамику коэффициента капитализации (U</w:t>
      </w:r>
      <w:r>
        <w:rPr>
          <w:rFonts w:eastAsia="Times New Roman CYR" w:cs="Symbol" w:ascii="Times New Roman CYR" w:hAnsi="Times New Roman CYR"/>
          <w:b w:val="false"/>
          <w:i w:val="false"/>
          <w:caps w:val="false"/>
          <w:smallCaps w:val="false"/>
          <w:color w:val="000000"/>
          <w:sz w:val="28"/>
          <w:szCs w:val="28"/>
          <w:u w:val="none"/>
          <w:vertAlign w:val="subscript"/>
          <w:lang w:val="ru-RU"/>
        </w:rPr>
        <w:t>2</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значение 2,09 соответствует рекомендуемым значениям, соотношение заемных и собственных средств удовлетворительно.</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Courier New CYR" w:cs="Symbol" w:ascii="Courier New CYR" w:hAnsi="Courier New CYR"/>
          <w:b w:val="false"/>
          <w:i w:val="false"/>
          <w:caps w:val="false"/>
          <w:smallCaps w:val="false"/>
          <w:color w:val="000000"/>
          <w:position w:val="0"/>
          <w:sz w:val="28"/>
          <w:sz w:val="28"/>
          <w:szCs w:val="28"/>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Невыполнение нормативных требований к показателю U</w:t>
      </w:r>
      <w:r>
        <w:rPr>
          <w:rFonts w:eastAsia="Times New Roman CYR" w:cs="Symbol" w:ascii="Times New Roman CYR" w:hAnsi="Times New Roman CYR"/>
          <w:b w:val="false"/>
          <w:i w:val="false"/>
          <w:caps w:val="false"/>
          <w:smallCaps w:val="false"/>
          <w:color w:val="000000"/>
          <w:sz w:val="28"/>
          <w:szCs w:val="28"/>
          <w:u w:val="none"/>
          <w:vertAlign w:val="subscript"/>
          <w:lang w:val="ru-RU"/>
        </w:rPr>
        <w:t>3</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xml:space="preserve"> является для учредителей сигналом о допустимой величине риска потери финансовой независимост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Courier New CYR" w:cs="Symbol" w:ascii="Courier New CYR" w:hAnsi="Courier New CYR"/>
          <w:b w:val="false"/>
          <w:i w:val="false"/>
          <w:caps w:val="false"/>
          <w:smallCaps w:val="false"/>
          <w:color w:val="000000"/>
          <w:position w:val="0"/>
          <w:sz w:val="28"/>
          <w:sz w:val="28"/>
          <w:szCs w:val="28"/>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Значения коэффициентов финансовой независимости (U</w:t>
      </w:r>
      <w:r>
        <w:rPr>
          <w:rFonts w:eastAsia="Times New Roman CYR" w:cs="Symbol" w:ascii="Times New Roman CYR" w:hAnsi="Times New Roman CYR"/>
          <w:b w:val="false"/>
          <w:i w:val="false"/>
          <w:caps w:val="false"/>
          <w:smallCaps w:val="false"/>
          <w:color w:val="000000"/>
          <w:sz w:val="28"/>
          <w:szCs w:val="28"/>
          <w:u w:val="none"/>
          <w:vertAlign w:val="subscript"/>
          <w:lang w:val="ru-RU"/>
        </w:rPr>
        <w:t>1</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и финансовой устойчивости (U</w:t>
      </w:r>
      <w:r>
        <w:rPr>
          <w:rFonts w:eastAsia="Times New Roman CYR" w:cs="Symbol" w:ascii="Times New Roman CYR" w:hAnsi="Times New Roman CYR"/>
          <w:b w:val="false"/>
          <w:i w:val="false"/>
          <w:caps w:val="false"/>
          <w:smallCaps w:val="false"/>
          <w:color w:val="000000"/>
          <w:sz w:val="28"/>
          <w:szCs w:val="28"/>
          <w:u w:val="none"/>
          <w:vertAlign w:val="subscript"/>
          <w:lang w:val="ru-RU"/>
        </w:rPr>
        <w:t>4</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отражают нормальное финансовое состояни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xml:space="preserve">Анализ и финансовой устойчивости 2007-2008 гг. </w:t>
      </w:r>
    </w:p>
    <w:tbl>
      <w:tblPr>
        <w:tblW w:w="9092" w:type="dxa"/>
        <w:jc w:val="left"/>
        <w:tblInd w:w="-115" w:type="dxa"/>
        <w:tblLayout w:type="fixed"/>
        <w:tblCellMar>
          <w:top w:w="0" w:type="dxa"/>
          <w:left w:w="0" w:type="dxa"/>
          <w:bottom w:w="0" w:type="dxa"/>
          <w:right w:w="0" w:type="dxa"/>
        </w:tblCellMar>
      </w:tblPr>
      <w:tblGrid>
        <w:gridCol w:w="3727"/>
        <w:gridCol w:w="1116"/>
        <w:gridCol w:w="1027"/>
        <w:gridCol w:w="1320"/>
        <w:gridCol w:w="1902"/>
      </w:tblGrid>
      <w:tr>
        <w:trPr/>
        <w:tc>
          <w:tcPr>
            <w:tcW w:w="3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Показатель</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2007 г. </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2008 г. </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Изменения (+, - ) 07-08</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Рекомендуемые значения</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4</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 Коэффициент финансовой независимости (автономии) (U</w:t>
            </w:r>
            <w:r>
              <w:rPr>
                <w:rFonts w:eastAsia="Times New Roman CYR" w:cs="Symbol" w:ascii="Times New Roman CYR" w:hAnsi="Times New Roman CYR"/>
                <w:b w:val="false"/>
                <w:i w:val="false"/>
                <w:caps w:val="false"/>
                <w:smallCaps w:val="false"/>
                <w:color w:val="000000"/>
                <w:sz w:val="20"/>
                <w:szCs w:val="20"/>
                <w:u w:val="none"/>
                <w:vertAlign w:val="subscript"/>
                <w:lang w:val="ru-RU"/>
              </w:rPr>
              <w:t>1</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06</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15</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09</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Times New Roman CYR" w:ascii="Times New Roman CYR" w:hAnsi="Times New Roman CYR"/>
                <w:b w:val="false"/>
                <w:i w:val="false"/>
                <w:caps w:val="false"/>
                <w:smallCaps w:val="false"/>
                <w:color w:val="000000"/>
                <w:position w:val="0"/>
                <w:sz w:val="20"/>
                <w:sz w:val="20"/>
                <w:szCs w:val="20"/>
                <w:u w:val="none"/>
                <w:vertAlign w:val="baseline"/>
                <w:lang w:val="ru-RU"/>
              </w:rPr>
              <w:t>≥</w:t>
            </w:r>
            <w:r>
              <w:rPr>
                <w:rFonts w:eastAsia="Times New Roman CYR" w:cs="Times New Roman CYR" w:ascii="Times New Roman CYR" w:hAnsi="Times New Roman CYR"/>
                <w:b w:val="false"/>
                <w:i w:val="false"/>
                <w:caps w:val="false"/>
                <w:smallCaps w:val="false"/>
                <w:color w:val="000000"/>
                <w:position w:val="0"/>
                <w:sz w:val="20"/>
                <w:sz w:val="20"/>
                <w:szCs w:val="20"/>
                <w:u w:val="none"/>
                <w:vertAlign w:val="baseline"/>
                <w:lang w:val="ru-RU"/>
              </w:rPr>
              <w:t xml:space="preserve">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1-0,6</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 Коэффициент соотношения заемных и собственных средств (коэффициент капитализации) (U</w:t>
            </w:r>
            <w:r>
              <w:rPr>
                <w:rFonts w:eastAsia="Times New Roman CYR" w:cs="Symbol" w:ascii="Times New Roman CYR" w:hAnsi="Times New Roman CYR"/>
                <w:b w:val="false"/>
                <w:i w:val="false"/>
                <w:caps w:val="false"/>
                <w:smallCaps w:val="false"/>
                <w:color w:val="000000"/>
                <w:sz w:val="20"/>
                <w:szCs w:val="20"/>
                <w:u w:val="none"/>
                <w:vertAlign w:val="subscript"/>
                <w:lang w:val="ru-RU"/>
              </w:rPr>
              <w:t>2</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4,86</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09</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2,77</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Times New Roman CYR" w:ascii="Times New Roman CYR" w:hAnsi="Times New Roman CYR"/>
                <w:b w:val="false"/>
                <w:i w:val="false"/>
                <w:caps w:val="false"/>
                <w:smallCaps w:val="false"/>
                <w:color w:val="000000"/>
                <w:position w:val="0"/>
                <w:sz w:val="20"/>
                <w:sz w:val="20"/>
                <w:szCs w:val="20"/>
                <w:u w:val="none"/>
                <w:vertAlign w:val="baseline"/>
                <w:lang w:val="ru-RU"/>
              </w:rPr>
              <w:t>≤</w:t>
            </w:r>
            <w:r>
              <w:rPr>
                <w:rFonts w:eastAsia="Times New Roman CYR" w:cs="Times New Roman CYR" w:ascii="Times New Roman CYR" w:hAnsi="Times New Roman CYR"/>
                <w:b w:val="false"/>
                <w:i w:val="false"/>
                <w:caps w:val="false"/>
                <w:smallCaps w:val="false"/>
                <w:color w:val="000000"/>
                <w:position w:val="0"/>
                <w:sz w:val="20"/>
                <w:sz w:val="20"/>
                <w:szCs w:val="20"/>
                <w:u w:val="none"/>
                <w:vertAlign w:val="baseline"/>
                <w:lang w:val="ru-RU"/>
              </w:rPr>
              <w:t xml:space="preserve">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3. Коэффициент обеспеченности собственными средствами (U</w:t>
            </w:r>
            <w:r>
              <w:rPr>
                <w:rFonts w:eastAsia="Times New Roman CYR" w:cs="Symbol" w:ascii="Times New Roman CYR" w:hAnsi="Times New Roman CYR"/>
                <w:b w:val="false"/>
                <w:i w:val="false"/>
                <w:caps w:val="false"/>
                <w:smallCaps w:val="false"/>
                <w:color w:val="000000"/>
                <w:sz w:val="20"/>
                <w:szCs w:val="20"/>
                <w:u w:val="none"/>
                <w:vertAlign w:val="subscript"/>
                <w:lang w:val="ru-RU"/>
              </w:rPr>
              <w:t>3</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81</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73</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08</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нижняя граница 0,7,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0,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4. Коэффициент финансовой устойчивости (U</w:t>
            </w:r>
            <w:r>
              <w:rPr>
                <w:rFonts w:eastAsia="Times New Roman CYR" w:cs="Symbol" w:ascii="Times New Roman CYR" w:hAnsi="Times New Roman CYR"/>
                <w:b w:val="false"/>
                <w:i w:val="false"/>
                <w:caps w:val="false"/>
                <w:smallCaps w:val="false"/>
                <w:color w:val="000000"/>
                <w:sz w:val="20"/>
                <w:szCs w:val="20"/>
                <w:u w:val="none"/>
                <w:vertAlign w:val="subscript"/>
                <w:lang w:val="ru-RU"/>
              </w:rPr>
              <w:t>4</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43</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41</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02</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Times New Roman CYR" w:ascii="Times New Roman CYR" w:hAnsi="Times New Roman CYR"/>
                <w:b w:val="false"/>
                <w:i w:val="false"/>
                <w:caps w:val="false"/>
                <w:smallCaps w:val="false"/>
                <w:color w:val="000000"/>
                <w:position w:val="0"/>
                <w:sz w:val="20"/>
                <w:sz w:val="20"/>
                <w:szCs w:val="20"/>
                <w:u w:val="none"/>
                <w:vertAlign w:val="baseline"/>
                <w:lang w:val="ru-RU"/>
              </w:rPr>
              <w:t>≥</w:t>
            </w:r>
            <w:r>
              <w:rPr>
                <w:rFonts w:eastAsia="Times New Roman CYR" w:cs="Times New Roman CYR" w:ascii="Times New Roman CYR" w:hAnsi="Times New Roman CYR"/>
                <w:b w:val="false"/>
                <w:i w:val="false"/>
                <w:caps w:val="false"/>
                <w:smallCaps w:val="false"/>
                <w:color w:val="000000"/>
                <w:position w:val="0"/>
                <w:sz w:val="20"/>
                <w:sz w:val="20"/>
                <w:szCs w:val="20"/>
                <w:u w:val="none"/>
                <w:vertAlign w:val="baseline"/>
                <w:lang w:val="ru-RU"/>
              </w:rPr>
              <w:t xml:space="preserve"> </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3</w:t>
            </w:r>
          </w:p>
        </w:tc>
      </w:tr>
    </w:tbl>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одержанием модели комплексной балльной оценки риска финансовой несостоятельности предприятия является классификация финансового состояния предприятия и на этой основе - оценка возможных негативных последствий рисковой ситуации в зависимости от значений факторов-признаков и рейтингового числа.</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делаем выводы: В 2007 году ООО "Кофемолка ББ" можно отнести к 1-му классу (10-0 баллов) - это организации с кризисным финансовым состоянием. Однако, положительная история взаимоотношений с кредиторами, деловая активность и кредитоспособность ООО "Кофемолка ББ" позволили своевременно и в необходимом объеме привлечь заемные средства для финансирования своей деятельности.</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 2008 году ООО "Кофемолка ББ" по набранным баллам можно отнести к 3-му классу (66-37 баллов). По данным на конец 2008 года у предприятия среднее финансовое состояние. При анализе баланса обнаруживается слабость отдельных финансовых показателей. Платежеспособность находится на границе допустимого уровня, финансовую устойчивость можно оценить как среднюю. При взаимоотношениях с анализируемой организацией угроза потери средств отсутствует. Предприятие характеризуется допустимой степенью риска. Результаты проведенного исследования по критерию риска на конец исследуемого период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708" w:firstLine="1"/>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ценка возможных негативных последствий рисковой ситуации в зависимости от значений факторов-признаков и рейтингового числа</w:t>
      </w:r>
    </w:p>
    <w:tbl>
      <w:tblPr>
        <w:tblW w:w="9092" w:type="dxa"/>
        <w:jc w:val="left"/>
        <w:tblInd w:w="-115" w:type="dxa"/>
        <w:tblLayout w:type="fixed"/>
        <w:tblCellMar>
          <w:top w:w="0" w:type="dxa"/>
          <w:left w:w="0" w:type="dxa"/>
          <w:bottom w:w="0" w:type="dxa"/>
          <w:right w:w="0" w:type="dxa"/>
        </w:tblCellMar>
      </w:tblPr>
      <w:tblGrid>
        <w:gridCol w:w="1701"/>
        <w:gridCol w:w="1961"/>
        <w:gridCol w:w="1715"/>
        <w:gridCol w:w="2000"/>
        <w:gridCol w:w="171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Показатель финансового состояния</w:t>
            </w:r>
          </w:p>
        </w:tc>
        <w:tc>
          <w:tcPr>
            <w:tcW w:w="36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2007 г. </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2008 г.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r>
          </w:p>
        </w:tc>
        <w:tc>
          <w:tcPr>
            <w:tcW w:w="1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Факт. значение коэффициента</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Количество баллов</w:t>
            </w:r>
          </w:p>
        </w:tc>
        <w:tc>
          <w:tcPr>
            <w:tcW w:w="2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Факт. значение Коэффициента</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Количество балло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3</w:t>
            </w:r>
          </w:p>
        </w:tc>
        <w:tc>
          <w:tcPr>
            <w:tcW w:w="2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4</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L</w:t>
            </w:r>
            <w:r>
              <w:rPr>
                <w:rFonts w:eastAsia="Times New Roman CYR" w:cs="Symbol" w:ascii="Times New Roman CYR" w:hAnsi="Times New Roman CYR"/>
                <w:b w:val="false"/>
                <w:i w:val="false"/>
                <w:caps w:val="false"/>
                <w:smallCaps w:val="false"/>
                <w:color w:val="000000"/>
                <w:sz w:val="20"/>
                <w:szCs w:val="20"/>
                <w:u w:val="none"/>
                <w:vertAlign w:val="subscript"/>
                <w:lang w:val="ru-RU"/>
              </w:rPr>
              <w:t>2</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2</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4</w:t>
            </w:r>
          </w:p>
        </w:tc>
        <w:tc>
          <w:tcPr>
            <w:tcW w:w="2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15</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L</w:t>
            </w:r>
            <w:r>
              <w:rPr>
                <w:rFonts w:eastAsia="Times New Roman CYR" w:cs="Symbol" w:ascii="Times New Roman CYR" w:hAnsi="Times New Roman CYR"/>
                <w:b w:val="false"/>
                <w:i w:val="false"/>
                <w:caps w:val="false"/>
                <w:smallCaps w:val="false"/>
                <w:color w:val="000000"/>
                <w:sz w:val="20"/>
                <w:szCs w:val="20"/>
                <w:u w:val="none"/>
                <w:vertAlign w:val="subscript"/>
                <w:lang w:val="ru-RU"/>
              </w:rPr>
              <w:t>3</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57</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w:t>
            </w:r>
          </w:p>
        </w:tc>
        <w:tc>
          <w:tcPr>
            <w:tcW w:w="2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31</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L</w:t>
            </w:r>
            <w:r>
              <w:rPr>
                <w:rFonts w:eastAsia="Times New Roman CYR" w:cs="Symbol" w:ascii="Times New Roman CYR" w:hAnsi="Times New Roman CYR"/>
                <w:b w:val="false"/>
                <w:i w:val="false"/>
                <w:caps w:val="false"/>
                <w:smallCaps w:val="false"/>
                <w:color w:val="000000"/>
                <w:sz w:val="20"/>
                <w:szCs w:val="20"/>
                <w:u w:val="none"/>
                <w:vertAlign w:val="subscript"/>
                <w:lang w:val="ru-RU"/>
              </w:rPr>
              <w:t>4</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84</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w:t>
            </w:r>
          </w:p>
        </w:tc>
        <w:tc>
          <w:tcPr>
            <w:tcW w:w="2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3,05</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6,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U</w:t>
            </w:r>
            <w:r>
              <w:rPr>
                <w:rFonts w:eastAsia="Times New Roman CYR" w:cs="Symbol" w:ascii="Times New Roman CYR" w:hAnsi="Times New Roman CYR"/>
                <w:b w:val="false"/>
                <w:i w:val="false"/>
                <w:caps w:val="false"/>
                <w:smallCaps w:val="false"/>
                <w:color w:val="000000"/>
                <w:sz w:val="20"/>
                <w:szCs w:val="20"/>
                <w:u w:val="none"/>
                <w:vertAlign w:val="subscript"/>
                <w:lang w:val="ru-RU"/>
              </w:rPr>
              <w:t>1</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06</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w:t>
            </w:r>
          </w:p>
        </w:tc>
        <w:tc>
          <w:tcPr>
            <w:tcW w:w="2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15</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U</w:t>
            </w:r>
            <w:r>
              <w:rPr>
                <w:rFonts w:eastAsia="Times New Roman CYR" w:cs="Symbol" w:ascii="Times New Roman CYR" w:hAnsi="Times New Roman CYR"/>
                <w:b w:val="false"/>
                <w:i w:val="false"/>
                <w:caps w:val="false"/>
                <w:smallCaps w:val="false"/>
                <w:color w:val="000000"/>
                <w:sz w:val="20"/>
                <w:szCs w:val="20"/>
                <w:u w:val="none"/>
                <w:vertAlign w:val="subscript"/>
                <w:lang w:val="ru-RU"/>
              </w:rPr>
              <w:t>3</w:t>
            </w: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 </w:t>
            </w:r>
          </w:p>
        </w:tc>
        <w:tc>
          <w:tcPr>
            <w:tcW w:w="1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81</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w:t>
            </w:r>
          </w:p>
        </w:tc>
        <w:tc>
          <w:tcPr>
            <w:tcW w:w="2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73</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U</w:t>
            </w:r>
            <w:r>
              <w:rPr>
                <w:rFonts w:eastAsia="Times New Roman CYR" w:cs="Symbol" w:ascii="Times New Roman CYR" w:hAnsi="Times New Roman CYR"/>
                <w:b w:val="false"/>
                <w:i w:val="false"/>
                <w:caps w:val="false"/>
                <w:smallCaps w:val="false"/>
                <w:color w:val="000000"/>
                <w:sz w:val="20"/>
                <w:szCs w:val="20"/>
                <w:u w:val="none"/>
                <w:vertAlign w:val="subscript"/>
                <w:lang w:val="ru-RU"/>
              </w:rPr>
              <w:t>4</w:t>
            </w:r>
          </w:p>
        </w:tc>
        <w:tc>
          <w:tcPr>
            <w:tcW w:w="1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43</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w:t>
            </w:r>
          </w:p>
        </w:tc>
        <w:tc>
          <w:tcPr>
            <w:tcW w:w="2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41</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Итого</w:t>
            </w:r>
          </w:p>
        </w:tc>
        <w:tc>
          <w:tcPr>
            <w:tcW w:w="1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4</w:t>
            </w:r>
          </w:p>
        </w:tc>
        <w:tc>
          <w:tcPr>
            <w:tcW w:w="2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54,5</w:t>
            </w:r>
          </w:p>
        </w:tc>
      </w:tr>
    </w:tbl>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аспределение вида рисков по уровню риска</w:t>
      </w:r>
    </w:p>
    <w:tbl>
      <w:tblPr>
        <w:tblW w:w="9092" w:type="dxa"/>
        <w:jc w:val="left"/>
        <w:tblInd w:w="-115" w:type="dxa"/>
        <w:tblLayout w:type="fixed"/>
        <w:tblCellMar>
          <w:top w:w="0" w:type="dxa"/>
          <w:left w:w="0" w:type="dxa"/>
          <w:bottom w:w="0" w:type="dxa"/>
          <w:right w:w="0" w:type="dxa"/>
        </w:tblCellMar>
      </w:tblPr>
      <w:tblGrid>
        <w:gridCol w:w="2708"/>
        <w:gridCol w:w="2834"/>
        <w:gridCol w:w="3550"/>
      </w:tblGrid>
      <w:tr>
        <w:trPr/>
        <w:tc>
          <w:tcPr>
            <w:tcW w:w="2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Вид риска</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Расчетная модель</w:t>
            </w:r>
          </w:p>
        </w:tc>
        <w:tc>
          <w:tcPr>
            <w:tcW w:w="3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Уровень риска</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2</w:t>
            </w:r>
          </w:p>
        </w:tc>
        <w:tc>
          <w:tcPr>
            <w:tcW w:w="3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3</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Риск потери платежеспособности </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Абсолютные показатели ликвидности баланса</w:t>
            </w:r>
          </w:p>
        </w:tc>
        <w:tc>
          <w:tcPr>
            <w:tcW w:w="3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Зона допустимого риска </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Относительные показатели платежеспособности </w:t>
            </w:r>
          </w:p>
        </w:tc>
        <w:tc>
          <w:tcPr>
            <w:tcW w:w="3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Зона допустимого риска</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Риск потери финансовой устойчивости </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Абсолютные показатели </w:t>
            </w:r>
          </w:p>
        </w:tc>
        <w:tc>
          <w:tcPr>
            <w:tcW w:w="3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Зона допустимого риска</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Относительные показатели структуры капитала </w:t>
            </w:r>
          </w:p>
        </w:tc>
        <w:tc>
          <w:tcPr>
            <w:tcW w:w="3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По коэффициентам обеспеченности собственными средствами и финансовой устойчивости - допустимый риск </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Комплексная оценка риска финансового состояния </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Относительные показатели платежеспособности и структуры капитала </w:t>
            </w:r>
          </w:p>
        </w:tc>
        <w:tc>
          <w:tcPr>
            <w:tcW w:w="3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b w:val="false"/>
                <w:b w:val="false"/>
                <w:i w:val="false"/>
                <w:i w:val="false"/>
                <w:caps w:val="false"/>
                <w:smallCaps w:val="false"/>
                <w:color w:val="000000"/>
                <w:position w:val="0"/>
                <w:sz w:val="20"/>
                <w:sz w:val="20"/>
                <w:szCs w:val="20"/>
                <w:u w:val="none"/>
                <w:vertAlign w:val="baseline"/>
                <w:lang w:val="ru-RU"/>
              </w:rPr>
            </w:pPr>
            <w:r>
              <w:rPr>
                <w:rFonts w:eastAsia="Times New Roman CYR" w:cs="Symbol" w:ascii="Times New Roman CYR" w:hAnsi="Times New Roman CYR"/>
                <w:b w:val="false"/>
                <w:i w:val="false"/>
                <w:caps w:val="false"/>
                <w:smallCaps w:val="false"/>
                <w:color w:val="000000"/>
                <w:position w:val="0"/>
                <w:sz w:val="20"/>
                <w:sz w:val="20"/>
                <w:szCs w:val="20"/>
                <w:u w:val="none"/>
                <w:vertAlign w:val="baseline"/>
                <w:lang w:val="ru-RU"/>
              </w:rPr>
              <w:t xml:space="preserve">Зона допустимого риска </w:t>
            </w:r>
          </w:p>
        </w:tc>
      </w:tr>
    </w:tbl>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 целом же баланс нельзя назвать абсолютно ликвидным. С одной стороны, в данном случае это не кажется абсолютно отрицательным - все же организация нормально выполняет свои функции, имеет вполне адекватную структуру активов и пассивов. С другой же, ей можно порекомендовать мероприятия, которые направлены на приведение структуры активов и пассивов к абсолютно ликвидному виду - это позволит обезопасить ее от неожиданностей, например, в виде требования банка погасить краткосрочный кредит.</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r>
        <w:br w:type="page"/>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3. Совершенствование управления рисками на предприятии ООО "Кофемолка ББ"</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b/>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i w:val="false"/>
          <w:caps w:val="false"/>
          <w:smallCaps w:val="false"/>
          <w:color w:val="000000"/>
          <w:position w:val="0"/>
          <w:sz w:val="28"/>
          <w:sz w:val="28"/>
          <w:szCs w:val="28"/>
          <w:u w:val="none"/>
          <w:vertAlign w:val="baseline"/>
          <w:lang w:val="ru-RU"/>
        </w:rPr>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3.1 Разработка стратегии управления рисками предприятия с целью снижения их уровн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правление рисками предоставляет возможность достижения различных целей, которые, в сущности, являются стратегическими целями Компании ООО "Кофемолка ББ", например:</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овышение рыночной стоимости Компани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беспечение заданного уровня безопасност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меньшение воздействия на окружающую природную среду;</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облюдение требований технических нормативов;</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достижение заданного уровня коэффициента использования мощ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Эти цели достигаются в комплексе в процессе минимизации рисков. Но соотношение затрат и приемлемого достигнутого уровня той или иной цели может быть различны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Концепция управления рисками заключается в определении ключевых рисков и разработки методов их оптимальной минимизации в зависимости от выбранных стратегических целей. Тем самым достигается минимизация затрат достижения приемлемого уровня стратегической цел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тратегические цели Компании ООО "Кофемолка ББ" при управлении могут меняться в зависимости от тех или иных изменений внутренней и внешней среды.</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остановка системы управления рисками включает в себя два этап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формирование стратегии системы управления рискам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рганизация процесса управления риска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Для формирования стратегии системы управления рисками необходимо:</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пределить стратегическую цель в системе управления рискам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формулировать однозначное описание главной стратегической цели, все остальные стратегические цели Компании должны быть сформулированы как ограничения к главной стратегической цел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се цели должны быть описаны измеряемыми величина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оцесс управления рисками заключается в организации цикла управления риска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Цикл управления рисками представляет собой замкнутую последовательность следующих этап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ыявление и идентификация рисков;</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ценка рисков, определение стратегии рисков (приемлемый уровень рисков, запрещенные риски, план развития и контроля рисков);</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азработка и реализация программы управления рисками (превенция, страхование, резервирование);</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Symbol" w:cs="Symbol" w:ascii="Symbol" w:hAnsi="Symbol"/>
          <w:b w:val="false"/>
          <w:i w:val="false"/>
          <w:caps w:val="false"/>
          <w:smallCaps w:val="false"/>
          <w:color w:val="000000"/>
          <w:position w:val="0"/>
          <w:sz w:val="20"/>
          <w:sz w:val="20"/>
          <w:szCs w:val="20"/>
          <w:u w:val="none"/>
          <w:vertAlign w:val="baseline"/>
          <w:lang w:val="ru-RU"/>
        </w:rPr>
        <w:t>·</w:t>
        <w:tab/>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мониторинг рисков (базы данных, отчеты, управленческие реше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истема управления рисками на каждом этапе замкнутого цикла позволяет решить задачу оптимального соотношения затрат и достигнутого результата по минимизации рисков в зависимости от выбранной стратегической цели (ключевого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иск-менеджмент рассматривает риски как возможность получения доходов и увеличения рыночной стоимости Компании, а не как вынужденные расходы, уменьшающие её стоимост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 процессе управления рисками возможно как снижение уровня рисков, так и повышение уровня риска, то есть - управление качеством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 рамках подхода регулярное проведение всех операций позволяет построить временной ряд изменения уровня рисков, что позволяет оценивать эффективность принимаемых мер после каждого цикла управления. Разработка стратегии и методов управления рисками - ключевая задача современного риск - менеджмента, как системы обеспечивающей принятие решения лицами на то уполномоченными. При этом надо помнить, что устранение риска потенциально связано с большими затрата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иск-менеджмент предлагает минимизировать эти затраты и большую их часть перевести на развитие стоимости Компании и повышение её капитализации.  [21]</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b/>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i w:val="false"/>
          <w:caps w:val="false"/>
          <w:smallCaps w:val="false"/>
          <w:color w:val="000000"/>
          <w:position w:val="0"/>
          <w:sz w:val="28"/>
          <w:sz w:val="28"/>
          <w:szCs w:val="28"/>
          <w:u w:val="none"/>
          <w:vertAlign w:val="baseline"/>
          <w:lang w:val="ru-RU"/>
        </w:rPr>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3.2 Механизм реализации процесса управления рисками</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лияние рисков сказывается на всех сторонах работы предприятия, ухудшая его финансовое положение, сбытовые возможности, способность отвечать по своим обязательствам и другие аспекты.</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Из вышеперечисленного видна актуальность и необходимость наличия на этом предприятии эффективной системы управления риском. Эта система позволит, управляя рисками и снижая их влияние до минимального уровня, не допустить дальнейшее углубление кризиса большинства сфер деятельности и, в конечном итоге - стабилизировать положени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правление рисками включает в себя следующие фазы:</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ыбор стратегии и тактики управления риско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пределение средств, приёмов и методов управления риско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азработку программы по снижению степени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и управлении рисками необходимо использовать внутренние и внешние механизмы их нейтрализации. Основными объектами для внутренних механизмов нейтрализации рисков являются, как правило, все виды допустимых рисков, значительная часть рисков критической группы, а также не страхуемые катастрофические риски. Преимущество использования таких механизмов - высокая степень альтернативности принимаемых управленческих решений, не зависящих от других субъектов предпринимательства.  [11]</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нешние механизмы нейтрализации рисков предусматривают различные виды страхования, представляющие по существу передачу определённых рисков, которыми очень сложно (если вообще возможно) управлять, от страховщика к страхователю. Как правило, эти виды связанны с действием внешних факторов риска, а вероятности их известны с высокой степенью точ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Механизмы нейтрализации рисков включают в свой арсенал средства разрешения риска, приёмы и методы снижения уровня риска. Средства разрешения риска достаточно распространены в предпринимательской деятельности. Ими пользуются те предприниматели, которые предпочитают действовать наверняка, отказываясь от рискованных проектов, перенося риск на какое-нибудь третье лицо.</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сновой разрешения рисков являются качественные подходы к управлению риска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избежание риска, т.е. уклонение от мероприятия, связанного с риско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держание риска - оставление риска за субъектом предпринимательской деятельности, его ответствен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ередача риска кому-то другому, например, страховой компан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оиск гарантов, которые заинтересованы в уникальных услугах.</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Из средств разрешения риска первоочередными для ООО "Кофемолка ББ" являются средства внутреннего характера, которые исключают конкретный вид предпринимательского риска. К числу этих средств, прежде всего, относятся уклонения от риска и его передач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сновными мерами уклонения от риска для ООО "Кофемолка ББ" являютс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Отказ от использования в больших объёмах заёмного капитала. Снижение доли заёмных финансовых средств позволяет избежать одного из наиболее существенных рисков - потери финансовой устойчивости предприятия. Однако такое избежание риска влечёт за собой снижение возможности получения дополнительной суммы прибыли на вложенный капитал.</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Отказ от чрезмерного использования оборотных активов в низколиквидных формах. Повышение уровня ликвидности активов застраховывает от риска неплатёжеспособности предприятия в будущем периоде, но лишает дополнительных доходов от расширения объёма продажи продукции в кредит и частично порождает новые риски, связанные с нарушением ритмичности операционного процесса из-за снижения размера страховых запасов готовой продукц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Отказ от услуг не очень надёжных партнёров, так как организация стремиться работать только с убедительно подтвердившими свою надёжность потребителями и поставщика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Отказ от инновационных и иных проектов, уверенность в выполнимости или эффективности которых вызывает хотя бы малейшие сомнения. Однако подобная мера может привести к риску потери конкурентоспособ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одержание перечисленных мер уклонения от рисков показывает, что некоторые из них лишь лишают предприятие дополнительных источников получения дохода и формирования прибыли, а соответственно отрицательно влияют на темпы его экономического развития и эффективность использования собственного капитал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и управлении рисками предприятия используются приёмы снижения степени рисков, которые представляют собой более гибкие инструменты управления для уменьшения вероятности потерь. Основными приёмами снижения степени риска ООО "Кофемолка ББ" являютс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Диверсификация - рассеивание риска за счёт распределения капитала, активов между разнообразными объектами вложения или сочетание в пределах уставного каптала различных видов деятельности". Механизм диверсификации позволяет разделять риски и препятствует их концентрации, например:</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диверсификация видов хозяйственной деятельности. Она предусматривает использование альтернативных возможностей получения дохода от различных хозяйственных операций - например расширение ассортимента продаваемых товаров или спектра предоставляемых услуг, это предполагает работу одновременно на нескольких товарных рынках, когда неудача на одном из них может быть компенсирована успехами на других</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риентация на различные группы потребителей и на предприятия разных регионов. При этом предприятие должно стремиться к равномерному распределению долей каждого потребителя, чтобы отказ нескольких из них не сорвал реализационную программу в цело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величение числа поставщиков абразивных материалов, позволяя ослабить зависимость предприятия от ненадёжных поставщиков, так как при нарушении ими графика поставок по самым разным причинам, (аварии, банкротство, форс-мажорные обстоятельства) предприятие сможет относительно безболезненно переключиться на работу с другими поставщика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Использование возможностей получения дохода от различных финансовых операций, непосредственно не связанных друг с другом (например, краткосрочных финансовых вложений), формирование кредитного портфеля, осуществление реального инвестирова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Диверсификация кредитного портфеля предусматривает расширение круга покупателей и направлена на уменьшение кредитного риска предприят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Характеризуя механизм диверсификации в целом, следует отметить, что он действует по отношению к негативным последствиям отдельных рисков избирательно. Обеспечивая нейтрализацию одних рисков, он не даёт эффекта в нейтрализации других рисков. Поэтому использование механизма диверсификации носит ограниченный характер.</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Лимитирование - установление норматива расходов. Лимитирование является одним из наиболее распространённых внутренних механизмов риск-менеджмента, не требующих высоких затрат.</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Данный механизм используется по тем видам рисков, которые не выходят за пределы допустимого их уровня, т.е. по финансовым операциям в зоне критического или катастрофического риска. Лимитирование реализуется путём установления на предприятии внутренних финансовых нормативов в процессе обработки политики предпринимательской деятель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о содержанию лимитирование концентрации рисков ООО "Кофемолка ББ" включает в себ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едельный размер заёмных средств, используемых в хозяйственной деятельности. Этот лимит устанавливается раздельно для отдельных хозяйственных операци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минимальный размер активов в высоколиквидной форме. Этот лимит обеспечивает формирование так называемой ликвидной подушки, характеризующей размер резервирования высоколиквидных активов с целью предстоящего погашения неотложных финансовых обязательств предприят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 качестве ликвидной подушки в первую очередь выступают краткосрочные финансовые вложения предприятия, а также краткосрочные формы его дебиторской задолжен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максимальный размер кредита, предоставляемого одному покупателю, направленный на снижение кредитного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максимальный размер депозитного вклада, размещаемого в одном банк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максимальный период отвлечения средств в дебиторскую задолженность. За счёт этого финансового норматива обеспечивается лимитирование риска неплатёжеспособности, а также кредитного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Наиболее опасные по своим последствиям финансовые риски подлежат нейтрализации путём страхования. "Страхование - это соглашение, согласно которому страховщик (например, какая-либо страховая компания) за определённое обусловленное вознаграждение (страховую премию) принимает на себя обязательство возместить убытки или их часть (страховую сумму) страхователю (тому, кто страхуется), произошедшие вследствие предусмотренных в страховом договоре опасностей или случайностей, которым подвергается застрахованное им имущество".</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ущность страхования выражается в готовности инвестора отказаться от части доходов, чтобы избежать риска, т.е. он готов заплатить за снижение степени риска до нуля. Фактически если стоимость страховки равна возможному убытку (т.е. страховой полис с ожидаемым убытком 1 млн. руб. будет стоить 1 млн. руб.), то инвестор, не склонный к риску, захочет страховаться так, чтобы обеспечить полное возмещение любых финансовых потерь (капитала, доходов), которые он может поне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трахование финансовых рисков ООО "Кофемолка ББ" - это страхование, потерь доходов (дополнительных расходов), вызванных следующими событиями: банкротство, непредвиденные расходы, а также неисполнение договорных обязательств, кредитора по сделк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Например, предприятие, направляя товары покупателю с условием последующей их оплаты, может заключить договор страхования финансового риска, по условиям которого страховщик в случае неисполнения покупателем своих обязательств по договору купли-продажи товара, обязан возместить предприятию неполученные доходы.</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Иногда страхование финансовых рисков включается в договор страхования имущества предприятия. При этом страховая компания возмещает страхователю не только ущерб, нанесённый застрахованному имуществу, но и не полученную вследствие остановки хозяйственной деятельности прибыль. Страхование вероятных потерь служит не только надёжной защитой от неудачных решений, но и повышает ответственность руководителей предприятия, принуждая их серьёзнее относиться к разработке и принятию решени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Самострахование (внутреннее страхование) как приём снижения уровня риска основано на резервировании ООО "Кофемолка ББ" части финансовых ресурсов, позволяющих преодолеть негативные последствия по финансовым операциям предприятия. Самострахование позволяет снизить уровен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нестрахуемых видов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иски допустимого и критического уровня с невысокой вероятностью возникнове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большинство финансовых рисков допустимого уровня, расчётная стоимость по которым не высо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сновные формы самострахования ООО "Кофемолка ББ":</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Формирование резервного (страхового) фонда, куда направляется 10% процентов суммы прибыли, получаемой предприятием в отчётном период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Формирование целевых резервных фондов: фонда страхования ценового риска (на период временного ухудшения конъюнктуры рынка), фонда погашения безнадёжной кредиторской задолжен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Формирование системы страховых запасов материальных и финансовых ресурсов по отдельным элементам оборотных активов предприятия: денежным активам и готовой продукции. Размер страховых запасов устанавливается в процессе нормирования оборотных актив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Нераспределённый остаток прибыли, полученной в отчётном периоде, также может рассматриваться как резерв финансовых ресурсов, направляемых на ликвидацию негативных последствий финансовых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днако используя самострахование как приём снижения уровня риска, следует помнить, что страховые резервы во всех формах хотя и позволяют быстро возместить финансовые потери предприятия, но "замораживают" достаточно ощутимую сумму финансовых средств, в результате чего снижается эффективность собственного капитала, и усиливается его зависимость от внешних источников финансирова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едприятию необходима разработка стратегии финансового развития. Для этого необходимо провести распределение обязанностей среди сотрудников и преобразовать организационную структуру, чтобы в конечном итоге усовершенствовать механизм управления рисками.</w:t>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3 Рекомендации руководству по снижению уровня рисков</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Для выхода из сложившегося положения ООО "Кофемолка ББ" должна предпринять ряд мер, имеющих целью нейтрализовать риски и вывести предприятие из кризисной ситуации.</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Финансовая стабилизация предприятия в условиях кризисной ситуации последовательно осуществляется по таким основным этапам.</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аботу по стабилизации положения необходимо начинать с управления рисками, то есть разрабатывать и внедрять экономически целесообразные для предприятия рекомендации и мероприятия, направленные на уменьшение финансовых потерь, связанных с риском.</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дним из главных шагов должно быть совершенствование на предприятии риск-менеджмента. Организационная структура данного предприятия характеризуется чётким разграничение обязанностей среди её сотрудников, где каждый отвечает лишь за свой вид деятельности. При этом функцию управления риском берёт на себя высшее руководство (директор и заместитель директора), используя при этом личный опыт, а не помощь специалистов.</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правление рисками в ООО "Кофемолка ББ" должна осуществляться через все возможные структуры, что при правильном руководстве повысит общую эффективность управления фирмой. Таким образом руководителю следует создать на предприятии службу интерактивного риск-менеджмента, способную управлять организацией в условиях кризиса и взаимодействовать со всеми её структурными подразделениями. Так как в фирме отсутствуют собственные эксперты по видам рисков, директору необходимо поддерживать постоянные отношения готовности к сотрудничеству с ними, на неформальных условиях, контракта по графику или готовности к вызову. Этих помощников следует держать на условиях абонентской или договорной оплаты, а также снабжать материалами о состоянии дел на предприятии, даже несли всё идёт нормально.</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Группа риск-менеджмента должна предоставлять руководству организации ежемесячный доклад о проделанной работе и выдавать следующую информацию:</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тоимость рисков: страховые премии, административные расходы, потери;</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историю изменения стоимости рисков;</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огнозы потерь на будущие периоды;</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вязь между расходами на риск-менеджмент и доходами фирмы;</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опоставление рисков данной фирмы с аналогичными показателями её конкурентов и лучшими достижениями в данной отрасли;</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оцедуры, применяемые на предприятии для управления рисками;</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опоставление целей и результатов риск-менеджмента.</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Генеральной целью работы интерактивной службы риск-менеджмента является обеспечение достижения финансовой стратегии фирмы на долгосрочную перспективу.</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сновная роль риск-менеджмента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numPr>
          <w:ilvl w:val="0"/>
          <w:numId w:val="0"/>
        </w:numPr>
        <w:shd w:fill="FFFFFF" w:val="clea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скоренная ликвидность оборотных активов, обеспечивающая рост положительного денежного потока в краткосрочном периоде, достигается за счет следующих основных мероприяти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ликвидации портфеля краткосрочных финансовых вложени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скорения процесса выплаты дебиторской задолжен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меньшение размера ценовой скидки при осуществлении наличного расчета за реализуемую предприятием продукцию;</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величение размера страховых финансовых запас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скоренное 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еструктуризации портфеля краткосрочных финансовых кредитов с переводом отдельных из них в долгосрочные;</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величения периода предоставляемого поставщиками товарного (коммерческого) кредит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тсрочки расчетов по отдельным формам внутренней кредиторской задолженности предприят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Цель этого этапа финансовой стабилизации считается достигнутой, если устранена текущая неплатежеспособность предприятия, т.е. объем поступления денежных средств, превысил объем неотложных финансовых обязательств в краткосрочном периоде. Это означает, что угроза риска потери платёжеспособности предприятия в текущем отрезке времени ликвидирована, хотя и носит, как правило, отложенный характер.</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Какие бы меры не принимались в процессе использования тактического механизма финансовой стабилизации предприятия, все они должны быть направлены на сокращение объема потребления собственных финансовых ресурсов. Такое сокращение связано с уменьшением объема инвестиционной деятельности предприятия и поэтому характеризуется термином "сжатие предприятия". Сжатие предприятия должно сопровождаться мерами по обеспечению прироста собственных финансовых ресурс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величение объема генерирования собственных финансовых ресурсов, достигается за счет следующих основных мероприяти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птимизации ценовой политики предприятия, обеспечивающей дополнительный размер операционного доход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окращения суммы постоянных издержек (включая сокращение управленческого персонала, расходов на текущий ремонт);</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нижения уровня переменных издержек (включая сокращение вспомогательных подразделений; повышение производительности труд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воевременной реализации неиспользуемого имуществ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овершенствование мероприятий по работе с дебитора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истематически определять срок просроченных остатков на счетах дебиторов и сопоставлять этот срок нормативными данными прошлых период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и возникновении проблем с получением денег необходимо получить залог на сумму, не меньшую, чем сумма на счёте дебитор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едложить скидку на реализуемый товар финансово надёжным покупателям за краткосрочную оплату продукц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зыскание долгов в судебно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овершенствование диверсификации видов хозяйственной деятельности ООО "Кофемолка ББ" и услуг предлагаемых другим организация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существление автотранспортных перевозок;</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казание услуг по складскому хранению;</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едоставление разнообразных услуг по управлению и консалтингу своим клиента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Консалтинг - это консультирование производителей, продавцов, покупателей в сфере технологической, технической, экспертной деятель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Такими услугами могут быть:</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слуги по исследованию и прогнозированию рынка абразивных материал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оиск оптимальных поставщиков товаров и услуг;</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оведение переговоров с поставщиками товаров и услуг;</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одбор оптимальных транспортных схем поставки товар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оиск инвестор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дним из главных шагов совершенствования финансовой стратегии предприятия должен быть пересмотр ассортимента, выявление наиболее ходовых позиций и необходимых для закупки товаров. Не менее важным является пересмотр цен на товары. Что касается закупок товаров, то в данном случае необходимо ужесточить закупочную политику. Определить наиболее ходовые позиции в ассортименте можно путем анализа объемов продаж в денежном и натуральном выражении. Другой, более эффективный показатель - частота заказов данного товара, т.е. процент заказов, где этот товар присутствует. Для более точного анализа следует выделить наиболее крупных покупателей провести анализ их заказов на предмет выявления наиболее ходовых позиций. Именно их потребности в наибольшей степени должны влиять на формируемый ассортимент. Также можно использовать информацию агентов о запросах покупателе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ежде всего, необходимо провести анализ издержек и выявить нижний предел цен на товары. Этот нижний предел цен включает в себя затраты на транспортировку, хранение, складирование, фасовку, т.е. все, что непосредственно касается движения товара. Таким образом, мы формируем минимальную цену на товары.</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торым шагом будет определение конкурентных цен на товар. Выявление в ассортименте ходовых товаров позволяет установить цены ниже конкурентных. В результате чего появляется инструмент привлечения покупателей. Цены на менее ходовые товары формируются исходя из общей рентабельности предприятия, т.е. цены устанавливаются так, чтобы скомпенсировать низкий уровень прибыли от товаров основного ассортимент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инцип такой политики в том, что покупатель, заказывая ходовые товары ориентируется на низкие цены, а цена остальных товаров в меньшей степени влияет на спрос. Комплекс разработанных мероприятий для ООО "Кофемолка ББ" позволит решить проблемы напрямую связанные с осуществлением антикризисного менеджмента предприятия.</w:t>
      </w:r>
      <w:r>
        <w:br w:type="page"/>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Заключение</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Квалификационная работа посвящена изучению вопроса, который актуален сегодня для многих предприятий - вопросу совершенствования управления финансовыми рисками. Риски могут возникнуть и оказывать свое воздействие на любое предприятие, независимо от степени его устойчивости на рынке. Это воздействие, как правило, носит негативный характер и может довести предприятие до кризис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 связи с этим видна актуальность данного дипломного проекта, связанная с решением проблемы (на основе анализа финансово-экономического состояния на конкретном предприятии) поиска, разработки и внедрения таких методов управления, которые позволили бы снизить воздействие рисков до минимально возможного уровня и не допустить углубления кризиса на предприят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ервая часть проекта посвящена теоретической основе предпринимательских рисков. Приведены виды рисков, классификация и функции предпринимательского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Анализ проводился на примере ООО "Кофемолка ББ". В дипломной работе приведены характеристика предприятия, функциональные обязанности, анализ ликвидности баланса по данным бухгалтерского баланс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Продолжая свою трудовую деятельность в условиях рыночных отношений ООО "Кофемолка ББ" переживает нелегкий период в своей хозяйственной деятельности, связанный с рядом проблем и трудностей, присущих современному этапу развития экономик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В настоящее время в деятельности предприятия имеются существенные недостатки. Нередко не соблюдаются сроки поставки товаров, нарушаются договорные обязательства по объёму, ассортименту и качеству поставляемых товаров. Кроме того, у предприятия значительно сократился товарооборот, это является следствием огромной конкуренции присущей данному сегменту рынка. Непрерывный мониторинг конкурентной среды - необходимое условие для аналитической оценки рыночной ситуации и ориентации производства на удовлетворение потребностей рынка наиболее эффективным способом.</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Для обеспечения качественного управления на предприятии должны быть разработаны перспективные стратегии в области конкурентоспособности, а также предусмотрены необходимые организационные меры по всем аспектам хозяйственного управлен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Эти выводы были, в последствии, подтверждены анализом, с привлечением специальных методов оценки риска, на основе детерминированных моделей:</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Абсолютные показатели оценки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Относительные показатели оценки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Данные модели позволили оценить риск последствий результатов деятельности предприятия. На их основе были проведены следующие оценк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ценка рисков структуры активов предприятия по степени их ликвидност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ценка риска потери платёжеспособности предприят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ценка риска потери финансовой устойчивости предприят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ценка риска потери финансовой независимости предприят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езультаты аналитического раздела дипломного проекта можно свести к следующему: ООО "Кофемолка ББ" особенно подвержено риску потери финансовой устойчивости, и находится в кризисном финансовом положении, т.е. в зоне катастрофического риска, что может привнести к банкротству предприяти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Структура предприятия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 Следует обратить внимание на низкие коэффициенты срочной и абсолютной ликвидности. Это указывает на большую дебиторскую задолженность и снижение платежеспособности ООО "Кофемолка ББ".</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На основании полученных данных можно сделать следующие выводы:</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сновными причинами снижения хозяйственной деятельности ООО "Кофемолка ББ" являются:</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Резкое падение спроса на продукцию ООО, что связано со снижением платёжеспособности основных потребителей, так как финансовое состояние предприятия в значительной степени зависит от объема продаж.</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Рост цен на реализуемую продукцию, требующий дополнительного увеличения оборотных средств, которого так и не произошло.</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Задолженность перед поставщиками, персоналом организации и государственными внебюджетными фондами, а так же перед учредителя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Неэффективное использование основных фонд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Неэффективное использование собственного капитал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Уменьшение основного и оборотного капитал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Однако в хозяйственной деятельности предприятия также наблюдаются и положительные тенденции, например:</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Рост собственного капитал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Уменьшение величины заёмного капитал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Излишек оборотных средст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Рост валовой прибыл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Повышение эффективности использования имущества организаци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Тяжёлое финансовое положение организации осложняется воздействием многих видов рисков - риском банкротства, финансовым, сбытовым и кредитным риска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езультаты анализа выявили влияние фактора риска на работу рассматриваемого предприятия, находящегося в кризисе, при практически полном отсутствии какой-либо целостной системы управления риском и показали необходимость совершенствования системы управления риска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Заключительный раздел дипломного проекта посвящен совершенствованию управления рисками на предприятии ООО "Кофемолка ББ". Организационная структура данного предприятия характеризуется чётким разграничением обязанностей среди её сотрудников, где каждый отвечает лишь за свой вид деятельности. При этом функцию управления риском берёт на себя высшее руководство (директор и заместитель директора), используя при этом личный опыт, а не помощь специалист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Управление рисками в ООО "Кофемолка ББ" должно осуществляться через все возможные структуры, что при правильном руководстве повысит общую эффективность управления фирмой. Таким образом руководителю следует создать на предприятии службу интерактивного риск-менеджмента, способную управлять организацией в условиях кризиса и взаимодействовать со всеми её структурными подразделения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Так как в фирме отсутствуют собственные эксперты по видам рисков, директору необходимо поддерживать постоянные отношения готовности к сотрудничеству с привлечёнными специалистами, на неформальных условиях, контракта по графику или готовности к вызову. Этих помощников следует держать на условиях абонентской или договорной оплаты, а также снабжать материалами о состоянии дел на предприятии, даже если всё идёт нормально.</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Такова сущность предложенного вашему вниманию дипломного проекта. Таким образом, стабилизация положения на предприятии, а также возможность дальнейшего его развития представляются вполне реальными и выполнимыми.</w:t>
      </w:r>
      <w:r>
        <w:br w:type="page"/>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Список использованной литературы</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xml:space="preserve">1. Консультант плюс: Высшая школа, выпуск 9. Федеральный закон "Об обществе с ограниченной ответственностью" от 08.02.1998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14 - ФЗ, гл.2 ст.12.</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xml:space="preserve">. Консультант плюс: Высшая школа, выпуск 9. Гражданский кодекс HA (ГК РФ) от 30.11.1994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15 - ФЗ - часть 1.</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Балабанов И.Т. Риск - Менеджмент. М., 2000 - 152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Бартон Л., Шенкир Г., Уокер Л. "Комплексный подход к риск - менеджменту: стоит ли этим заниматься" Изд. дом Вильямс. - М.: 2003. - 14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Валдайцев С.В. "Оценка бизнеса", ТК Велби, Проспект, 2004. - 360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Гинзбург А.И. "Экономический анализ" Спб.: Питер, 2004. - 176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Гранатуров В.М. Экономический риск: сущность, методы измерения, пути снижения. - М.: Издательство "Дело и Сервис", 1999. - 384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Ивашкин Е.И. Взаимное страхование, М.: Российская экономическая академия, 2000. - 87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Иода Е.В., Иода Ю.В., Мешкова Л.П., Болотина Е.Н. Управление предпринимательскими рисками, издание 2 - ое, Тамбов, Издательство ТГТУ, 2002. - 113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Ковалева А.М., Лапуста М.Г., Скамай Л.Г. "Финансы фирмы" М.: ИНФРА - М, 2001. - 307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Лапуста М.Г., Шаршукова Л.Г. Риски в предпринимательской деятельности.М. 2003. - 251 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Максименко Г.Б. Менеджмент: Учеб. Пособие для студентов вузов. - М.: Издательско - торговая корпорация "Дашко и К</w:t>
      </w:r>
      <w:r>
        <w:rPr>
          <w:rFonts w:eastAsia="Times New Roman CYR" w:cs="Symbol" w:ascii="Times New Roman CYR" w:hAnsi="Times New Roman CYR"/>
          <w:b w:val="false"/>
          <w:i w:val="false"/>
          <w:caps w:val="false"/>
          <w:smallCaps w:val="false"/>
          <w:color w:val="000000"/>
          <w:sz w:val="28"/>
          <w:szCs w:val="28"/>
          <w:u w:val="none"/>
          <w:vertAlign w:val="superscript"/>
          <w:lang w:val="ru-RU"/>
        </w:rPr>
        <w:t>о</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2007. - 364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Осипов Ю.М. "Экономическая теория в XXI веке". Глобальная экономика. - М.: Юристъ, 2003. - 384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Половинкин П.Д. Риск в предпринимательской деятельности. М. 2004. - 320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Романов А.Н., Лукасевич И.Я. "Оценка коммерческой деятельности предпринимательства". - М.: Финансы и статистика, 1993. - 96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Сербиновский Б.Ю., Гарькуша В.Н. Страховое дело. Ростов на Дону: Феникс, 2000 - 375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Станиславчик Е.Н. Риск - менеджмент на предприятии. Теория и практика. - М.: "Ось - 89", 2002. - 80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Тэпман Л.Н. Риски в экономике: Учеб. Пособие для вузов/ Под ред. Проф.В.А. Швандара. - М.: ЮНИТИ - ДАНА, 2002. - 380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Фомичев А.Н. "Риск - менеджмент" М.: Дашков и К, 2004. - 185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Хохлов Н.В. Управление риском. М., 2003. - 239 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Христиановский В.В., Щербина В.П. Экономический риск и методы его измерения, часть 2, Донецк: ДОННУ, 2000. - 197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Цветкова Е.В., Арлюкова И.О. Риски в экономической деятельности. СП6. - 2002. - 186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Чернова Г.В., Кудрявцев А.А. Управление рисками. М., 2003. - 160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Чернова Г.В. Практика управления рисками на уровне предприятия. СПб, 2000. - 178с.</w:t>
      </w:r>
    </w:p>
    <w:p>
      <w:pPr>
        <w:pStyle w:val="Normal"/>
        <w:numPr>
          <w:ilvl w:val="0"/>
          <w:numId w:val="0"/>
        </w:numPr>
        <w:autoSpaceDE w:val="false"/>
        <w:spacing w:lineRule="auto" w:line="360"/>
        <w:ind w:left="0" w:hanging="0"/>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Шумпетер Й.А. "Теория экономического развития" Перевод с нем. - М.: Прогресс, 1982. - 223с.</w:t>
      </w:r>
      <w:r>
        <w:br w:type="page"/>
      </w:r>
    </w:p>
    <w:p>
      <w:pPr>
        <w:pStyle w:val="Heading1"/>
        <w:spacing w:lineRule="auto" w:line="360"/>
        <w:ind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Приложение</w:t>
      </w:r>
    </w:p>
    <w:p>
      <w:pPr>
        <w:pStyle w:val="Normal"/>
        <w:numPr>
          <w:ilvl w:val="0"/>
          <w:numId w:val="0"/>
        </w:numPr>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xml:space="preserve">Приложение </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w:t>
      </w: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1. Квалификационная система рисков.</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r>
      <w:r>
        <w:br w:type="page"/>
      </w:r>
    </w:p>
    <w:p>
      <w:pPr>
        <w:pStyle w:val="Normal"/>
        <w:numPr>
          <w:ilvl w:val="0"/>
          <w:numId w:val="0"/>
        </w:numPr>
        <w:autoSpaceDE w:val="false"/>
        <w:spacing w:lineRule="auto" w:line="360"/>
        <w:ind w:left="0"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 xml:space="preserve">Приложение </w:t>
      </w:r>
      <w:r>
        <w:rPr>
          <w:rFonts w:eastAsia="Times New Roman CYR" w:cs="Symbol" w:ascii="Times New Roman CYR" w:hAnsi="Times New Roman CYR"/>
          <w:b/>
          <w:i/>
          <w:smallCaps/>
          <w:color w:val="000000"/>
          <w:position w:val="0"/>
          <w:sz w:val="28"/>
          <w:sz w:val="28"/>
          <w:szCs w:val="28"/>
          <w:u w:val="none"/>
          <w:vertAlign w:val="baseline"/>
          <w:lang w:val="ru-RU"/>
        </w:rPr>
        <w:t>№</w:t>
      </w:r>
      <w:r>
        <w:rPr>
          <w:rFonts w:eastAsia="Times New Roman CYR" w:cs="Symbol" w:ascii="Times New Roman CYR" w:hAnsi="Times New Roman CYR"/>
          <w:b/>
          <w:i/>
          <w:smallCaps/>
          <w:color w:val="000000"/>
          <w:position w:val="0"/>
          <w:sz w:val="28"/>
          <w:sz w:val="28"/>
          <w:szCs w:val="28"/>
          <w:u w:val="none"/>
          <w:vertAlign w:val="baseline"/>
          <w:lang w:val="ru-RU"/>
        </w:rPr>
        <w:t>2</w:t>
      </w:r>
    </w:p>
    <w:p>
      <w:pPr>
        <w:pStyle w:val="Normal"/>
        <w:numPr>
          <w:ilvl w:val="0"/>
          <w:numId w:val="0"/>
        </w:numPr>
        <w:autoSpaceDE w:val="false"/>
        <w:spacing w:lineRule="auto" w:line="360"/>
        <w:ind w:left="0"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Блок-схема анализа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Microsoft Sans Serif" w:cs="Symbol" w:ascii="Microsoft Sans Serif" w:hAnsi="Microsoft Sans Serif"/>
          <w:b w:val="false"/>
          <w:i w:val="false"/>
          <w:caps w:val="false"/>
          <w:smallCaps w:val="false"/>
          <w:color w:val="000000"/>
          <w:position w:val="0"/>
          <w:sz w:val="17"/>
          <w:sz w:val="17"/>
          <w:szCs w:val="17"/>
          <w:u w:val="none"/>
          <w:vertAlign w:val="baseline"/>
          <w:lang w:val="ru-RU"/>
        </w:rPr>
        <w:drawing>
          <wp:inline distT="0" distB="0" distL="0" distR="0">
            <wp:extent cx="4965700" cy="515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65700" cy="5156200"/>
                    </a:xfrm>
                    <a:prstGeom prst="rect">
                      <a:avLst/>
                    </a:prstGeom>
                    <a:ln w="9525">
                      <a:solidFill>
                        <a:srgbClr val="000000"/>
                      </a:solidFill>
                    </a:ln>
                  </pic:spPr>
                </pic:pic>
              </a:graphicData>
            </a:graphic>
          </wp:inline>
        </w:drawing>
      </w:r>
      <w:r>
        <w:br w:type="page"/>
      </w:r>
    </w:p>
    <w:p>
      <w:pPr>
        <w:pStyle w:val="Normal"/>
        <w:numPr>
          <w:ilvl w:val="0"/>
          <w:numId w:val="0"/>
        </w:numPr>
        <w:autoSpaceDE w:val="false"/>
        <w:spacing w:lineRule="auto" w:line="360"/>
        <w:ind w:left="0"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 xml:space="preserve">Приложение </w:t>
      </w:r>
      <w:r>
        <w:rPr>
          <w:rFonts w:eastAsia="Times New Roman CYR" w:cs="Symbol" w:ascii="Times New Roman CYR" w:hAnsi="Times New Roman CYR"/>
          <w:b/>
          <w:i/>
          <w:smallCaps/>
          <w:color w:val="000000"/>
          <w:position w:val="0"/>
          <w:sz w:val="28"/>
          <w:sz w:val="28"/>
          <w:szCs w:val="28"/>
          <w:u w:val="none"/>
          <w:vertAlign w:val="baseline"/>
          <w:lang w:val="ru-RU"/>
        </w:rPr>
        <w:t>№</w:t>
      </w:r>
      <w:r>
        <w:rPr>
          <w:rFonts w:eastAsia="Times New Roman CYR" w:cs="Symbol" w:ascii="Times New Roman CYR" w:hAnsi="Times New Roman CYR"/>
          <w:b/>
          <w:i/>
          <w:smallCaps/>
          <w:color w:val="000000"/>
          <w:position w:val="0"/>
          <w:sz w:val="28"/>
          <w:sz w:val="28"/>
          <w:szCs w:val="28"/>
          <w:u w:val="none"/>
          <w:vertAlign w:val="baseline"/>
          <w:lang w:val="ru-RU"/>
        </w:rPr>
        <w:t>3</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Зоны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Microsoft Sans Serif" w:cs="Symbol" w:ascii="Microsoft Sans Serif" w:hAnsi="Microsoft Sans Serif"/>
          <w:b w:val="false"/>
          <w:i w:val="false"/>
          <w:caps w:val="false"/>
          <w:smallCaps w:val="false"/>
          <w:color w:val="000000"/>
          <w:position w:val="0"/>
          <w:sz w:val="17"/>
          <w:sz w:val="17"/>
          <w:szCs w:val="17"/>
          <w:u w:val="none"/>
          <w:vertAlign w:val="baseline"/>
          <w:lang w:val="ru-RU"/>
        </w:rPr>
        <w:drawing>
          <wp:inline distT="0" distB="0" distL="0" distR="0">
            <wp:extent cx="5245100" cy="119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45100" cy="1193800"/>
                    </a:xfrm>
                    <a:prstGeom prst="rect">
                      <a:avLst/>
                    </a:prstGeom>
                    <a:ln w="9525">
                      <a:solidFill>
                        <a:srgbClr val="000000"/>
                      </a:solidFill>
                    </a:ln>
                  </pic:spPr>
                </pic:pic>
              </a:graphicData>
            </a:graphic>
          </wp:inline>
        </w:drawing>
      </w:r>
      <w:r>
        <w:br w:type="page"/>
      </w:r>
    </w:p>
    <w:p>
      <w:pPr>
        <w:pStyle w:val="Normal"/>
        <w:numPr>
          <w:ilvl w:val="0"/>
          <w:numId w:val="0"/>
        </w:numPr>
        <w:autoSpaceDE w:val="false"/>
        <w:spacing w:lineRule="auto" w:line="360"/>
        <w:ind w:left="0"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 xml:space="preserve">Приложение </w:t>
      </w:r>
      <w:r>
        <w:rPr>
          <w:rFonts w:eastAsia="Times New Roman CYR" w:cs="Symbol" w:ascii="Times New Roman CYR" w:hAnsi="Times New Roman CYR"/>
          <w:b/>
          <w:i/>
          <w:smallCaps/>
          <w:color w:val="000000"/>
          <w:position w:val="0"/>
          <w:sz w:val="28"/>
          <w:sz w:val="28"/>
          <w:szCs w:val="28"/>
          <w:u w:val="none"/>
          <w:vertAlign w:val="baseline"/>
          <w:lang w:val="ru-RU"/>
        </w:rPr>
        <w:t>№</w:t>
      </w:r>
      <w:r>
        <w:rPr>
          <w:rFonts w:eastAsia="Times New Roman CYR" w:cs="Symbol" w:ascii="Times New Roman CYR" w:hAnsi="Times New Roman CYR"/>
          <w:b/>
          <w:i/>
          <w:smallCaps/>
          <w:color w:val="000000"/>
          <w:position w:val="0"/>
          <w:sz w:val="28"/>
          <w:sz w:val="28"/>
          <w:szCs w:val="28"/>
          <w:u w:val="none"/>
          <w:vertAlign w:val="baseline"/>
          <w:lang w:val="ru-RU"/>
        </w:rPr>
        <w:t>4</w:t>
      </w:r>
    </w:p>
    <w:p>
      <w:pPr>
        <w:pStyle w:val="Normal"/>
        <w:numPr>
          <w:ilvl w:val="0"/>
          <w:numId w:val="0"/>
        </w:numPr>
        <w:autoSpaceDE w:val="false"/>
        <w:spacing w:lineRule="auto" w:line="360"/>
        <w:ind w:left="0"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Кривая распределения вероятности получения прибыл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Microsoft Sans Serif" w:cs="Symbol" w:ascii="Microsoft Sans Serif" w:hAnsi="Microsoft Sans Serif"/>
          <w:b w:val="false"/>
          <w:i w:val="false"/>
          <w:caps w:val="false"/>
          <w:smallCaps w:val="false"/>
          <w:color w:val="000000"/>
          <w:position w:val="0"/>
          <w:sz w:val="17"/>
          <w:sz w:val="17"/>
          <w:szCs w:val="17"/>
          <w:u w:val="none"/>
          <w:vertAlign w:val="baseline"/>
          <w:lang w:val="ru-RU"/>
        </w:rPr>
        <w:drawing>
          <wp:inline distT="0" distB="0" distL="0" distR="0">
            <wp:extent cx="3581400" cy="269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81400" cy="2692400"/>
                    </a:xfrm>
                    <a:prstGeom prst="rect">
                      <a:avLst/>
                    </a:prstGeom>
                    <a:ln w="9525">
                      <a:solidFill>
                        <a:srgbClr val="000000"/>
                      </a:solidFill>
                    </a:ln>
                  </pic:spPr>
                </pic:pic>
              </a:graphicData>
            </a:graphic>
          </wp:inline>
        </w:drawing>
      </w:r>
      <w:r>
        <w:br w:type="page"/>
      </w:r>
    </w:p>
    <w:p>
      <w:pPr>
        <w:pStyle w:val="Normal"/>
        <w:numPr>
          <w:ilvl w:val="0"/>
          <w:numId w:val="0"/>
        </w:numPr>
        <w:autoSpaceDE w:val="false"/>
        <w:spacing w:lineRule="auto" w:line="360"/>
        <w:ind w:left="0"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 xml:space="preserve">Приложение </w:t>
      </w:r>
      <w:r>
        <w:rPr>
          <w:rFonts w:eastAsia="Times New Roman CYR" w:cs="Symbol" w:ascii="Times New Roman CYR" w:hAnsi="Times New Roman CYR"/>
          <w:b/>
          <w:i/>
          <w:smallCaps/>
          <w:color w:val="000000"/>
          <w:position w:val="0"/>
          <w:sz w:val="28"/>
          <w:sz w:val="28"/>
          <w:szCs w:val="28"/>
          <w:u w:val="none"/>
          <w:vertAlign w:val="baseline"/>
          <w:lang w:val="ru-RU"/>
        </w:rPr>
        <w:t>№</w:t>
      </w:r>
      <w:r>
        <w:rPr>
          <w:rFonts w:eastAsia="Times New Roman CYR" w:cs="Symbol" w:ascii="Times New Roman CYR" w:hAnsi="Times New Roman CYR"/>
          <w:b/>
          <w:i/>
          <w:smallCaps/>
          <w:color w:val="000000"/>
          <w:position w:val="0"/>
          <w:sz w:val="28"/>
          <w:sz w:val="28"/>
          <w:szCs w:val="28"/>
          <w:u w:val="none"/>
          <w:vertAlign w:val="baseline"/>
          <w:lang w:val="ru-RU"/>
        </w:rPr>
        <w:t xml:space="preserve"> 5</w:t>
      </w:r>
    </w:p>
    <w:p>
      <w:pPr>
        <w:pStyle w:val="Normal"/>
        <w:numPr>
          <w:ilvl w:val="0"/>
          <w:numId w:val="0"/>
        </w:numPr>
        <w:autoSpaceDE w:val="false"/>
        <w:spacing w:lineRule="auto" w:line="360"/>
        <w:ind w:left="0"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Кривая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Microsoft Sans Serif" w:cs="Symbol" w:ascii="Microsoft Sans Serif" w:hAnsi="Microsoft Sans Serif"/>
          <w:b w:val="false"/>
          <w:i w:val="false"/>
          <w:caps w:val="false"/>
          <w:smallCaps w:val="false"/>
          <w:color w:val="000000"/>
          <w:position w:val="0"/>
          <w:sz w:val="17"/>
          <w:sz w:val="17"/>
          <w:szCs w:val="17"/>
          <w:u w:val="none"/>
          <w:vertAlign w:val="baseline"/>
          <w:lang w:val="ru-RU"/>
        </w:rPr>
        <w:drawing>
          <wp:inline distT="0" distB="0" distL="0" distR="0">
            <wp:extent cx="4699000" cy="360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699000" cy="3606800"/>
                    </a:xfrm>
                    <a:prstGeom prst="rect">
                      <a:avLst/>
                    </a:prstGeom>
                    <a:ln w="9525">
                      <a:solidFill>
                        <a:srgbClr val="000000"/>
                      </a:solidFill>
                    </a:ln>
                  </pic:spPr>
                </pic:pic>
              </a:graphicData>
            </a:graphic>
          </wp:inline>
        </w:drawing>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Зона допустимого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Зона критического риска</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 Зона катастрофического риска</w:t>
      </w:r>
      <w:r>
        <w:br w:type="page"/>
      </w:r>
    </w:p>
    <w:p>
      <w:pPr>
        <w:pStyle w:val="Normal"/>
        <w:numPr>
          <w:ilvl w:val="0"/>
          <w:numId w:val="0"/>
        </w:numPr>
        <w:autoSpaceDE w:val="false"/>
        <w:spacing w:lineRule="auto" w:line="360"/>
        <w:ind w:left="0"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 xml:space="preserve">Приложение </w:t>
      </w:r>
      <w:r>
        <w:rPr>
          <w:rFonts w:eastAsia="Times New Roman CYR" w:cs="Symbol" w:ascii="Times New Roman CYR" w:hAnsi="Times New Roman CYR"/>
          <w:b/>
          <w:i/>
          <w:smallCaps/>
          <w:color w:val="000000"/>
          <w:position w:val="0"/>
          <w:sz w:val="28"/>
          <w:sz w:val="28"/>
          <w:szCs w:val="28"/>
          <w:u w:val="none"/>
          <w:vertAlign w:val="baseline"/>
          <w:lang w:val="ru-RU"/>
        </w:rPr>
        <w:t>№</w:t>
      </w:r>
      <w:r>
        <w:rPr>
          <w:rFonts w:eastAsia="Times New Roman CYR" w:cs="Symbol" w:ascii="Times New Roman CYR" w:hAnsi="Times New Roman CYR"/>
          <w:b/>
          <w:i/>
          <w:smallCaps/>
          <w:color w:val="000000"/>
          <w:position w:val="0"/>
          <w:sz w:val="28"/>
          <w:sz w:val="28"/>
          <w:szCs w:val="28"/>
          <w:u w:val="none"/>
          <w:vertAlign w:val="baseline"/>
          <w:lang w:val="ru-RU"/>
        </w:rPr>
        <w:t xml:space="preserve"> 6</w:t>
      </w:r>
    </w:p>
    <w:p>
      <w:pPr>
        <w:pStyle w:val="Normal"/>
        <w:numPr>
          <w:ilvl w:val="0"/>
          <w:numId w:val="0"/>
        </w:numPr>
        <w:autoSpaceDE w:val="false"/>
        <w:spacing w:lineRule="auto" w:line="360"/>
        <w:ind w:left="0"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Times New Roman CYR" w:cs="Symbol" w:ascii="Times New Roman CYR" w:hAnsi="Times New Roman CYR"/>
          <w:b w:val="false"/>
          <w:i w:val="false"/>
          <w:caps w:val="false"/>
          <w:smallCaps w:val="false"/>
          <w:color w:val="000000"/>
          <w:position w:val="0"/>
          <w:sz w:val="28"/>
          <w:sz w:val="28"/>
          <w:szCs w:val="28"/>
          <w:u w:val="none"/>
          <w:vertAlign w:val="baseline"/>
          <w:lang w:val="ru-RU"/>
        </w:rPr>
        <w:t>Распределение вероятности с множественными значениями</w:t>
      </w:r>
    </w:p>
    <w:p>
      <w:pPr>
        <w:pStyle w:val="Normal"/>
        <w:numPr>
          <w:ilvl w:val="0"/>
          <w:numId w:val="0"/>
        </w:numPr>
        <w:tabs>
          <w:tab w:val="clear" w:pos="708"/>
          <w:tab w:val="left" w:pos="726" w:leader="none"/>
        </w:tabs>
        <w:autoSpaceDE w:val="false"/>
        <w:spacing w:lineRule="auto" w:line="360"/>
        <w:ind w:left="0" w:firstLine="709"/>
        <w:rPr>
          <w:rFonts w:ascii="Times New Roman CYR" w:hAnsi="Times New Roman CYR" w:eastAsia="Times New Roman CYR" w:cs="Symbol"/>
          <w:b w:val="false"/>
          <w:b w:val="false"/>
          <w:i w:val="false"/>
          <w:i w:val="false"/>
          <w:caps w:val="false"/>
          <w:smallCaps w:val="false"/>
          <w:color w:val="000000"/>
          <w:position w:val="0"/>
          <w:sz w:val="28"/>
          <w:sz w:val="28"/>
          <w:szCs w:val="28"/>
          <w:u w:val="none"/>
          <w:vertAlign w:val="baseline"/>
          <w:lang w:val="ru-RU"/>
        </w:rPr>
      </w:pPr>
      <w:r>
        <w:rPr>
          <w:rFonts w:eastAsia="Microsoft Sans Serif" w:cs="Symbol" w:ascii="Microsoft Sans Serif" w:hAnsi="Microsoft Sans Serif"/>
          <w:b w:val="false"/>
          <w:i w:val="false"/>
          <w:caps w:val="false"/>
          <w:smallCaps w:val="false"/>
          <w:color w:val="000000"/>
          <w:position w:val="0"/>
          <w:sz w:val="17"/>
          <w:sz w:val="17"/>
          <w:szCs w:val="17"/>
          <w:u w:val="none"/>
          <w:vertAlign w:val="baseline"/>
          <w:lang w:val="ru-RU"/>
        </w:rPr>
        <w:drawing>
          <wp:inline distT="0" distB="0" distL="0" distR="0">
            <wp:extent cx="4102100" cy="388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02100" cy="3886200"/>
                    </a:xfrm>
                    <a:prstGeom prst="rect">
                      <a:avLst/>
                    </a:prstGeom>
                    <a:ln w="9525">
                      <a:solidFill>
                        <a:srgbClr val="000000"/>
                      </a:solidFill>
                    </a:ln>
                  </pic:spPr>
                </pic:pic>
              </a:graphicData>
            </a:graphic>
          </wp:inline>
        </w:drawing>
      </w:r>
      <w:r>
        <w:br w:type="page"/>
      </w:r>
    </w:p>
    <w:p>
      <w:pPr>
        <w:pStyle w:val="Normal"/>
        <w:numPr>
          <w:ilvl w:val="0"/>
          <w:numId w:val="0"/>
        </w:numPr>
        <w:autoSpaceDE w:val="false"/>
        <w:spacing w:lineRule="auto" w:line="360"/>
        <w:ind w:left="0"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t xml:space="preserve">Приложение </w:t>
      </w:r>
      <w:r>
        <w:rPr>
          <w:rFonts w:eastAsia="Times New Roman CYR" w:cs="Symbol" w:ascii="Times New Roman CYR" w:hAnsi="Times New Roman CYR"/>
          <w:b/>
          <w:i/>
          <w:smallCaps/>
          <w:color w:val="000000"/>
          <w:position w:val="0"/>
          <w:sz w:val="28"/>
          <w:sz w:val="28"/>
          <w:szCs w:val="28"/>
          <w:u w:val="none"/>
          <w:vertAlign w:val="baseline"/>
          <w:lang w:val="ru-RU"/>
        </w:rPr>
        <w:t>№</w:t>
      </w:r>
      <w:r>
        <w:rPr>
          <w:rFonts w:eastAsia="Times New Roman CYR" w:cs="Symbol" w:ascii="Times New Roman CYR" w:hAnsi="Times New Roman CYR"/>
          <w:b/>
          <w:i/>
          <w:smallCaps/>
          <w:color w:val="000000"/>
          <w:position w:val="0"/>
          <w:sz w:val="28"/>
          <w:sz w:val="28"/>
          <w:szCs w:val="28"/>
          <w:u w:val="none"/>
          <w:vertAlign w:val="baseline"/>
          <w:lang w:val="ru-RU"/>
        </w:rPr>
        <w:t>7</w:t>
      </w:r>
    </w:p>
    <w:p>
      <w:pPr>
        <w:pStyle w:val="Normal"/>
        <w:numPr>
          <w:ilvl w:val="0"/>
          <w:numId w:val="0"/>
        </w:numPr>
        <w:autoSpaceDE w:val="false"/>
        <w:spacing w:lineRule="auto" w:line="360"/>
        <w:ind w:left="0" w:hanging="0"/>
        <w:jc w:val="center"/>
        <w:rPr>
          <w:rFonts w:ascii="Times New Roman CYR" w:hAnsi="Times New Roman CYR" w:eastAsia="Times New Roman CYR" w:cs="Symbol"/>
          <w:b/>
          <w:b/>
          <w:i/>
          <w:i/>
          <w:smallCaps/>
          <w:color w:val="000000"/>
          <w:position w:val="0"/>
          <w:sz w:val="28"/>
          <w:sz w:val="28"/>
          <w:szCs w:val="28"/>
          <w:u w:val="none"/>
          <w:vertAlign w:val="baseline"/>
          <w:lang w:val="ru-RU"/>
        </w:rPr>
      </w:pPr>
      <w:r>
        <w:rPr>
          <w:rFonts w:eastAsia="Times New Roman CYR" w:cs="Symbol" w:ascii="Times New Roman CYR" w:hAnsi="Times New Roman CYR"/>
          <w:b/>
          <w:i/>
          <w:smallCaps/>
          <w:color w:val="000000"/>
          <w:position w:val="0"/>
          <w:sz w:val="28"/>
          <w:sz w:val="28"/>
          <w:szCs w:val="28"/>
          <w:u w:val="none"/>
          <w:vertAlign w:val="baseline"/>
          <w:lang w:val="ru-RU"/>
        </w:rPr>
      </w:r>
    </w:p>
    <w:p>
      <w:pPr>
        <w:pStyle w:val="Normal"/>
        <w:numPr>
          <w:ilvl w:val="0"/>
          <w:numId w:val="0"/>
        </w:numPr>
        <w:tabs>
          <w:tab w:val="clear" w:pos="708"/>
          <w:tab w:val="left" w:pos="726" w:leader="none"/>
        </w:tabs>
        <w:autoSpaceDE w:val="false"/>
        <w:spacing w:lineRule="auto" w:line="360"/>
        <w:ind w:left="0" w:firstLine="709"/>
        <w:rPr>
          <w:rFonts w:ascii="Microsoft Sans Serif" w:hAnsi="Microsoft Sans Serif" w:eastAsia="Microsoft Sans Serif" w:cs="Symbol"/>
          <w:b w:val="false"/>
          <w:b w:val="false"/>
          <w:i w:val="false"/>
          <w:i w:val="false"/>
          <w:caps w:val="false"/>
          <w:smallCaps w:val="false"/>
          <w:color w:val="000000"/>
          <w:position w:val="0"/>
          <w:sz w:val="17"/>
          <w:sz w:val="17"/>
          <w:szCs w:val="17"/>
          <w:u w:val="none"/>
          <w:vertAlign w:val="baseline"/>
          <w:lang w:val="ru-RU"/>
        </w:rPr>
      </w:pPr>
      <w:r>
        <w:rPr>
          <w:rFonts w:eastAsia="Microsoft Sans Serif" w:cs="Symbol" w:ascii="Microsoft Sans Serif" w:hAnsi="Microsoft Sans Serif"/>
          <w:b w:val="false"/>
          <w:i w:val="false"/>
          <w:caps w:val="false"/>
          <w:smallCaps w:val="false"/>
          <w:color w:val="000000"/>
          <w:position w:val="0"/>
          <w:sz w:val="17"/>
          <w:sz w:val="17"/>
          <w:szCs w:val="17"/>
          <w:u w:val="none"/>
          <w:vertAlign w:val="baseline"/>
          <w:lang w:val="ru-RU"/>
        </w:rPr>
        <w:drawing>
          <wp:inline distT="0" distB="0" distL="0" distR="0">
            <wp:extent cx="4483100" cy="481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83100" cy="4813300"/>
                    </a:xfrm>
                    <a:prstGeom prst="rect">
                      <a:avLst/>
                    </a:prstGeom>
                    <a:ln w="9525">
                      <a:solidFill>
                        <a:srgbClr val="000000"/>
                      </a:solidFill>
                    </a:ln>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auto"/>
    <w:pitch w:val="default"/>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1"/>
      <w:szCs w:val="20"/>
      <w:lang w:val="en-US" w:eastAsia="zh-CN" w:bidi="hi-IN"/>
    </w:rPr>
  </w:style>
  <w:style w:type="paragraph" w:styleId="Heading1">
    <w:name w:val="Heading 1"/>
    <w:next w:val="TextBody"/>
    <w:qFormat/>
    <w:pPr>
      <w:widowControl w:val="false"/>
      <w:numPr>
        <w:ilvl w:val="0"/>
        <w:numId w:val="1"/>
      </w:numPr>
      <w:kinsoku w:val="true"/>
      <w:overflowPunct w:val="true"/>
      <w:autoSpaceDE w:val="false"/>
      <w:bidi w:val="0"/>
      <w:ind w:hanging="0"/>
      <w:jc w:val="left"/>
      <w:textAlignment w:val="auto"/>
      <w:outlineLvl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4:59:28Z</dcterms:created>
  <dc:creator/>
  <dc:description/>
  <dc:language>en-US</dc:language>
  <cp:lastModifiedBy>VIE-L29</cp:lastModifiedBy>
  <dcterms:modified xsi:type="dcterms:W3CDTF">2019-12-28T14:59:28Z</dcterms:modified>
  <cp:revision>0</cp:revision>
  <dc:subject/>
  <dc:title/>
</cp:coreProperties>
</file>